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               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szCs w:val="24"/>
        </w:rPr>
        <w:t xml:space="preserve"> в постановление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администрации  муниципального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зования от 30.12.2021 № 560</w:t>
      </w:r>
    </w:p>
    <w:p>
      <w:pPr>
        <w:pStyle w:val="Normal"/>
        <w:ind w:right="5952" w:hanging="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lang w:val="ru-RU" w:eastAsia="en-US"/>
        </w:rPr>
        <w:t xml:space="preserve"> </w:t>
      </w:r>
      <w:r>
        <w:rPr>
          <w:i/>
          <w:iCs/>
          <w:sz w:val="24"/>
          <w:lang w:val="ru-RU" w:eastAsia="en-US"/>
        </w:rPr>
        <w:t xml:space="preserve">«Об утверждении муниципальной программы «Противодействие коррупции на территории </w:t>
      </w:r>
      <w:r>
        <w:rPr>
          <w:i/>
          <w:sz w:val="24"/>
          <w:szCs w:val="24"/>
        </w:rPr>
        <w:t>муниципального образования Ковардицкое»</w:t>
      </w:r>
    </w:p>
    <w:p>
      <w:pPr>
        <w:pStyle w:val="Normal"/>
        <w:ind w:left="426" w:right="5527" w:hanging="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30.12.2021 № 560 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Противодействие коррупции на территории муниципального образования Ковардицкое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</w:rPr>
        <w:t xml:space="preserve">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1.2. Таблицу 1 «Показатели муниципальной программы «Противодействие коррупции на территории муниципального образования Ковардицкое»  изложить в новой редакции согласно приложению № 2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Таблицу 2 «Структура муниципальной программы «Противодействие коррупции на территории муниципального образования Ковардицкое»  изложить в новой редакции согласно приложению № 3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1.4. Таблицу 3 «Финансовое обеспечение муниципальной программы «Противодействие коррупции на территории муниципального образования Ковардицкое»  изложить в новой редакции согласно приложению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Таблицу 4 «План реализации муниципальной программы  «Противодействие коррупции на территории муниципального образования Ковардицкое»  изложить в новой редакции согласно приложению № 5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Л.В. Щербаков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 вступает в силу с  даты его подписания и              </w:t>
      </w:r>
      <w:r>
        <w:rPr>
          <w:sz w:val="28"/>
        </w:rPr>
        <w:t>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686"/>
      </w:tblGrid>
      <w:tr>
        <w:trPr/>
        <w:tc>
          <w:tcPr>
            <w:tcW w:w="4159" w:type="dxa"/>
            <w:tcBorders/>
          </w:tcPr>
          <w:p>
            <w:pPr>
              <w:pStyle w:val="Normal"/>
              <w:ind w:left="-224" w:firstLine="2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left="-224" w:firstLine="2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5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Приложение №1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от _____________ № ____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570" w:hanging="0"/>
        <w:jc w:val="both"/>
        <w:rPr>
          <w:rFonts w:eastAsia="SimSun;宋体"/>
          <w:b/>
          <w:b/>
          <w:i/>
          <w:i/>
          <w:sz w:val="36"/>
          <w:szCs w:val="36"/>
          <w:lang w:val="ru-RU" w:eastAsia="en-US"/>
        </w:rPr>
      </w:pPr>
      <w:r>
        <w:rPr>
          <w:rFonts w:eastAsia="SimSun;宋体"/>
          <w:b/>
          <w:i/>
          <w:sz w:val="36"/>
          <w:szCs w:val="36"/>
          <w:lang w:val="ru-RU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 xml:space="preserve">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 xml:space="preserve">Противодействие коррупции на территории </w:t>
      </w:r>
      <w:r>
        <w:rPr>
          <w:b/>
          <w:sz w:val="28"/>
          <w:szCs w:val="28"/>
        </w:rPr>
        <w:t xml:space="preserve">муницип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Основ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комплексной системы противодействия коррупции на территории муниципального образования Ковардицко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затраты на реализацию составят 16,0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7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7,0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на территории муниципального образования Ковардицкое эффективных условий для недопущения коррупции, формирование нормативной правовой базы антикоррупционной направленности, разработка механизмов предотвращения, выявления и устранения коррупции.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425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Приложение №2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от _____________ № 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rFonts w:eastAsia="SimSun;宋体"/>
          <w:bCs/>
          <w:i/>
          <w:i/>
          <w:sz w:val="28"/>
          <w:szCs w:val="28"/>
          <w:lang w:val="en-US" w:eastAsia="en-US"/>
        </w:rPr>
      </w:pPr>
      <w:r>
        <w:rPr>
          <w:rFonts w:eastAsia="SimSun;宋体"/>
          <w:bCs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II</w:t>
      </w:r>
      <w:r>
        <w:rPr>
          <w:b/>
          <w:sz w:val="24"/>
          <w:szCs w:val="24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00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69"/>
        <w:gridCol w:w="963"/>
        <w:gridCol w:w="1134"/>
        <w:gridCol w:w="851"/>
        <w:gridCol w:w="850"/>
        <w:gridCol w:w="851"/>
        <w:gridCol w:w="850"/>
        <w:gridCol w:w="1276"/>
        <w:gridCol w:w="1559"/>
        <w:gridCol w:w="1418"/>
        <w:gridCol w:w="127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14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Развитие и совершенствование комплексной системы противодействия коррупции на территории муниципального образования Ковардицко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ектов муниципальных нормативных пра-вовых актов, про-шедших антикор-рупционную экс-пертизу в отчетном периоде, от общего количества проектов нормативных правовых актов, подлежащих антикоррупционной экспер-тизе в отчетном период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-ных служащих, в отношении сведе-ний о доходах, об имуществе и обя-зательствах иму-щественного ха-рактера которых проведена провер-ка, от общего числа муници-пальных служа-щих, представля-ющих указанные свед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едставле-ний прокуратуры в отношении муниципальных служащих, представивших неполные (недостоверные) сведения о дохо-дах, от общего числа муниципа-льных служащих, представляющих указанные сведе-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-ных служащих, допустивших на-рушения законодательства об ограничениях и запретах, требованиях о предотвращении или об урегулиро-вании конфликта интересов, иных обязанностей, ус-тановленных в це-лях противодейс-твия коррупции, выявленных орга-ном по управле-нию муниципаль-ной службой и/или контрольно-над-зорными органа-ми, от общего числа муници-пальных служа-щи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казываемых муниципальных услуг, по которым разработаны адми-нистративные рег-ламенты, от обще-го числа предоста-вляемых муни-ципальных услу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ind w:hanging="1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ункций по осуществлению муниципального контроля, по кото-рым разработаны административные регламенты, от об-щего числа функ-ций по осуществ-лению муниципа-льного контро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установленных фактов коррупции от общего количества жалоб и обращений граждан, поступивших за отчетный пери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ind w:left="5" w:firstLine="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Приложение №3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от _____________ № ____</w:t>
      </w:r>
    </w:p>
    <w:p>
      <w:pPr>
        <w:pStyle w:val="Normal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/>
            </w:pPr>
            <w:r>
              <w:rPr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/>
                <w:i/>
                <w:sz w:val="24"/>
                <w:szCs w:val="24"/>
                <w:lang w:val="en-US" w:eastAsia="en-US"/>
              </w:rPr>
              <w:t xml:space="preserve">Реализация мер по предупреждению и предотвращению проявлений коррупции на территории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i/>
                <w:sz w:val="24"/>
                <w:szCs w:val="24"/>
                <w:lang w:val="en-US" w:eastAsia="en-US"/>
              </w:rPr>
              <w:t>муниципального образования</w:t>
            </w:r>
            <w:r>
              <w:rPr>
                <w:i/>
                <w:sz w:val="24"/>
                <w:szCs w:val="24"/>
              </w:rPr>
              <w:t>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 xml:space="preserve">Ответственный за реализацию </w:t>
            </w:r>
            <w:bookmarkStart w:id="0" w:name="_GoBack"/>
            <w:bookmarkEnd w:id="0"/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 (Щербакова Л.В.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Организация исполнения антикоррупционного законодательства и достижение максимальной прозрачности деятельности муниципальных органов и муниципальных учреждений муниципального образования Ковардицкое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фактов совершения муници-пальными служащими коррупционных правонарушений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Реализация мер по предупреждению проявлений коррупции при исполнении муници-пальных функций и предоставлении муниципаль-ных услуг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исполнением муниципальными служащими законода-тельства о муниципальной службе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Организация проведения экспертизы нормативных правовых актов, их проектов, а также административных регламентов по оказанию муниципальных услуг и осуществлению муници-пальных функций на коррупциогенность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нарушений норм законода-тельства, регламентирующего муници-пальную службу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4. </w:t>
            </w:r>
            <w:r>
              <w:rPr>
                <w:sz w:val="24"/>
                <w:szCs w:val="24"/>
              </w:rPr>
              <w:t>Противодействие коррупции в сфере закупок товаров, работ, услуг для муниципальных нужд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проектов нормативных правовых актов коррупциогенных факторов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Задача 5. </w:t>
            </w:r>
            <w:r>
              <w:rPr>
                <w:sz w:val="24"/>
                <w:szCs w:val="24"/>
              </w:rPr>
              <w:t>Совершенствование механизма контроля соблюдения ограничений и запретов, связанных с прохождением муниципальной службы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рынка посреднических услуг при предоставлении муниципальных услуг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Задача 6. </w:t>
            </w:r>
            <w:r>
              <w:rPr>
                <w:sz w:val="24"/>
                <w:szCs w:val="24"/>
              </w:rPr>
              <w:t>Обеспечение права граждан на доступ к информации о деятельности муниципальных орга-нов и муниципальных учреждений муниципаль-ного образования Ковардицкое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деятельно-сти органов власти по противодействию коррупции. Обеспечение доступности и открытости информации о деятельности администрации муниципального образо-вания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7. </w:t>
            </w:r>
            <w:r>
              <w:rPr>
                <w:sz w:val="24"/>
                <w:szCs w:val="24"/>
              </w:rPr>
              <w:t>Формирование нетерпимого отношения к проявлениям коррупции и организация антикоррупционной пропаганды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 качества  предоставления муниципальных услуг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Задача 8. </w:t>
            </w:r>
            <w:r>
              <w:rPr>
                <w:sz w:val="24"/>
                <w:szCs w:val="24"/>
              </w:rPr>
              <w:t>Вовлечение гражданского общества в реализацию антикоррупционной политик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укрепление институтов гражданского общества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bCs/>
          <w:i/>
          <w:i/>
          <w:sz w:val="24"/>
          <w:szCs w:val="24"/>
          <w:lang w:val="en-US" w:eastAsia="en-US"/>
        </w:rPr>
      </w:pPr>
      <w:r>
        <w:rPr>
          <w:rFonts w:eastAsia="SimSun;宋体"/>
          <w:bCs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Приложение №4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от _____________ № 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220"/>
        <w:gridCol w:w="1600"/>
        <w:gridCol w:w="1640"/>
        <w:gridCol w:w="1680"/>
        <w:gridCol w:w="1620"/>
        <w:gridCol w:w="1720"/>
      </w:tblGrid>
      <w:tr>
        <w:trPr>
          <w:trHeight w:val="389" w:hRule="atLeast"/>
        </w:trPr>
        <w:tc>
          <w:tcPr>
            <w:tcW w:w="6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Par570"/>
            <w:bookmarkEnd w:id="1"/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6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trHeight w:val="1340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Муниципальная программа «Противодействие коррупции на территории муниципального образования </w:t>
              <w:br/>
              <w:t>Ковардицкое » (всего)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6,00000</w:t>
            </w:r>
          </w:p>
        </w:tc>
      </w:tr>
      <w:tr>
        <w:trPr>
          <w:trHeight w:val="332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314 12000 0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60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Комплексы процессных мероприяти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6,00000</w:t>
            </w:r>
          </w:p>
        </w:tc>
      </w:tr>
      <w:tr>
        <w:trPr>
          <w:trHeight w:val="332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314 12400 0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,00000</w:t>
            </w:r>
          </w:p>
        </w:tc>
      </w:tr>
      <w:tr>
        <w:trPr>
          <w:trHeight w:val="332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397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Комплекс процессных мероприятий «Реализация мер по предупреждению и предотвращению проявлений коррупции на территории муниципального образова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2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16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314 12401 0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2247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Реализация и развитие  механизмов противодействия коррупции в сфере муниципальной службы (Консультирование(проведение обучающих мероприятий- занятий, семинаров, «круглых столов», изготовление памяток для муниципальных служащих) по вопросам муниципальной службы, противодействия коррупции, принципам служебного повед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2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6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314 12401 22430 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00000</w:t>
            </w:r>
          </w:p>
        </w:tc>
      </w:tr>
      <w:tr>
        <w:trPr>
          <w:trHeight w:val="317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Приложение №5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en-US" w:eastAsia="en-US"/>
        </w:rPr>
      </w:pPr>
      <w:r>
        <w:rPr>
          <w:rFonts w:eastAsia="SimSun;宋体"/>
          <w:i/>
          <w:sz w:val="24"/>
          <w:szCs w:val="24"/>
          <w:lang w:val="en-US" w:eastAsia="en-US"/>
        </w:rPr>
        <w:t>от _____________ № ____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</w:t>
      </w:r>
      <w:r>
        <w:rPr>
          <w:iCs/>
          <w:sz w:val="28"/>
          <w:szCs w:val="28"/>
          <w:lang w:val="ru-RU" w:eastAsia="en-US"/>
        </w:rPr>
        <w:t xml:space="preserve">Противодействие коррупции на территории </w:t>
      </w:r>
      <w:r>
        <w:rPr>
          <w:sz w:val="28"/>
          <w:szCs w:val="28"/>
        </w:rPr>
        <w:t>муниципального образования Ковардиц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  <w:gridCol w:w="1417"/>
        <w:gridCol w:w="1418"/>
        <w:gridCol w:w="1984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Реализация мер по предупреждению и предотвращению проявлений коррупции на территории муницип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Реализация и развитие  механизмов противодействия коррупции в сфере муниципальной службы (Консультирование(проведение обучающих мероприятий- занятий, семинаров, «круглых столов», изготовление памяток для муниципальных служащих) по вопросам муниципальной службы, противодействия коррупции, принципам служебного пове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,0</w:t>
            </w:r>
          </w:p>
        </w:tc>
      </w:tr>
    </w:tbl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sectPr>
      <w:headerReference w:type="default" r:id="rId5"/>
      <w:type w:val="nextPage"/>
      <w:pgSz w:orient="landscape" w:w="16838" w:h="11906"/>
      <w:pgMar w:left="851" w:right="851" w:gutter="0" w:header="425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3">
    <w:name w:val="Основной текст Знак"/>
    <w:qFormat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4">
    <w:name w:val="Верхний колонтитул Знак"/>
    <w:qFormat/>
    <w:rPr>
      <w:lang w:val="en-US" w:eastAsia="en-US"/>
    </w:rPr>
  </w:style>
  <w:style w:type="character" w:styleId="Style15">
    <w:name w:val="Текст концевой сноски Знак"/>
    <w:qFormat/>
    <w:rPr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6:00Z</dcterms:created>
  <dc:creator>kos</dc:creator>
  <dc:description/>
  <cp:keywords/>
  <dc:language>en-US</dc:language>
  <cp:lastModifiedBy>k11746</cp:lastModifiedBy>
  <cp:lastPrinted>2020-02-26T10:40:00Z</cp:lastPrinted>
  <dcterms:modified xsi:type="dcterms:W3CDTF">2022-11-30T06:22:00Z</dcterms:modified>
  <cp:revision>141</cp:revision>
  <dc:subject/>
  <dc:title> </dc:title>
</cp:coreProperties>
</file>