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4"/>
        <w:jc w:val="right"/>
        <w:rPr>
          <w:b/>
          <w:b/>
          <w:bCs/>
          <w:spacing w:val="20"/>
          <w:lang w:val="ru-RU" w:eastAsia="en-US"/>
        </w:rPr>
      </w:pPr>
      <w:r>
        <w:rPr>
          <w:b/>
          <w:bCs/>
          <w:spacing w:val="20"/>
          <w:lang w:val="ru-RU" w:eastAsia="en-US"/>
        </w:rPr>
        <w:t>ПРОЕКТ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ОВАРДИЦКОЕ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 xml:space="preserve">О внесении изменений в постановление администрации муниципального образования от 30.12.2021 № 559 «Об утверждении муниципальной    программы </w:t>
      </w:r>
      <w:bookmarkStart w:id="0" w:name="_Hlk31703338"/>
      <w:r>
        <w:rPr>
          <w:i/>
          <w:iCs/>
          <w:sz w:val="24"/>
          <w:lang w:val="ru-RU" w:eastAsia="en-US"/>
        </w:rPr>
        <w:t>«Капитальный ремонт жилищного фонда муниципального образования Ковардицкое</w:t>
      </w:r>
      <w:bookmarkEnd w:id="0"/>
      <w:r>
        <w:rPr>
          <w:i/>
          <w:iCs/>
          <w:sz w:val="24"/>
          <w:lang w:val="ru-RU" w:eastAsia="en-US"/>
        </w:rPr>
        <w:t>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9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Капитальный ремонт жилищного фонда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Таблицу 1 «Показатели муниципальной программы «Капитальный ремонт жилищного фонда муниципального образования Ковардицкое»  изложить в новой редакции согласно приложению  № 2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1.3. Таблицу 2 «Структура муниципальной программы «Капитальный ремонт жилищного фонда муниципального образования Ковардицкое»  изложить в новой редакции согласно приложению  № 3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1.4. Таблицу 3 «Финансовое обеспечение муниципальной программы «Капитальный ремонт жилищного фонда муниципального образования Ковардицкое»  изложить в новой редакции согласно приложению 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4 «План реализации муниципальной программы  «Капитальный ремонт жилищного фонда муниципального образования Ковардицкое»  изложить в новой редакции согласно приложению  № 5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2.  Контроль за исполнением настоящего постановления возложить на заместителя Главы администрации муниципального образования О.Г. Шатал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spacing w:lineRule="auto" w:line="276" w:before="120" w:after="0"/>
        <w:ind w:right="23" w:firstLine="539"/>
        <w:jc w:val="both"/>
        <w:rPr>
          <w:color w:val="FF0000"/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Heading3"/>
              <w:ind w:left="0" w:right="-470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администрации  муниципального образования</w:t>
            </w:r>
          </w:p>
          <w:p>
            <w:pPr>
              <w:pStyle w:val="Heading3"/>
              <w:ind w:left="0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  №  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многоквартирных домов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и комфортного проживания жителей многоквартирных домов 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1188,4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55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79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29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9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омфортности проживания граждан в многоквартирных домах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425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Par495"/>
      <w:bookmarkEnd w:id="1"/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  №  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963"/>
        <w:gridCol w:w="992"/>
        <w:gridCol w:w="851"/>
        <w:gridCol w:w="850"/>
        <w:gridCol w:w="993"/>
        <w:gridCol w:w="992"/>
        <w:gridCol w:w="1276"/>
        <w:gridCol w:w="1559"/>
        <w:gridCol w:w="1701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4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Обеспечение безопасного и комфортного проживания жителей многоквартирных домов 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вардицко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16 по 2043 год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омфортности проживания граждан в многоквартирных домах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апитальному ремонту муниципальных квартир в многоквартирных дом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  № 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/>
        <w:t>. Структура муниципальной программы</w:t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912"/>
        <w:gridCol w:w="41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мплекс процессных мероприятий «Обеспечение безопасного и комфортного проживания жителей многоквартирных домов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Шаталова О.Г.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Улучшение технического состояния многоквартирных домов, расположенных на территории муниципального образования Ковардицкое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Ковардицкое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16 по 2043 годы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Улучшение эксплуатационных характеристик общего имущества многоквартирных домов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Ковардицкое.</w:t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2" w:name="Par570"/>
      <w:bookmarkStart w:id="3" w:name="Par570"/>
      <w:bookmarkEnd w:id="3"/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  № 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60"/>
        <w:gridCol w:w="1760"/>
        <w:gridCol w:w="1640"/>
        <w:gridCol w:w="1700"/>
        <w:gridCol w:w="1620"/>
        <w:gridCol w:w="1740"/>
      </w:tblGrid>
      <w:tr>
        <w:trPr>
          <w:trHeight w:val="389" w:hRule="atLeast"/>
        </w:trPr>
        <w:tc>
          <w:tcPr>
            <w:tcW w:w="6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57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Капитальный ремонт жилищного фонда муниципального образования Ковардицкое» (всего), в том числ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51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2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2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188,40000</w:t>
            </w:r>
          </w:p>
        </w:tc>
      </w:tr>
      <w:tr>
        <w:trPr>
          <w:trHeight w:val="332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1000 0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51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188,4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51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2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2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 188,40000</w:t>
            </w:r>
          </w:p>
        </w:tc>
      </w:tr>
      <w:tr>
        <w:trPr>
          <w:trHeight w:val="332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1400 0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51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188,40000</w:t>
            </w:r>
          </w:p>
        </w:tc>
      </w:tr>
      <w:tr>
        <w:trPr>
          <w:trHeight w:val="332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412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беспечение безопасного и комфортного проживания жителей многоквартирных домов муниципального образова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51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 188,4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11401 0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51,4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 188,4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484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на обеспечение мероприятий путем заключения с региональным оператором договора о формировании фонда капитального ремонта и об организации проведения капитального ремон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49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86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11401 22320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9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9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6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893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на обеспечение проведения ремонта муниципальных кварти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81,8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81,8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11401 22400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1,8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1,8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663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апитальный ремонт крыши многоквартирного дом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20,6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20,6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11401 22500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,6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,60000</w:t>
            </w:r>
          </w:p>
        </w:tc>
      </w:tr>
      <w:tr>
        <w:trPr>
          <w:trHeight w:val="31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  №  ____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Капитальный ремонт жилищного фонда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>
          <w:trHeight w:val="7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 «</w:t>
            </w:r>
            <w:r>
              <w:rPr>
                <w:b/>
                <w:i/>
                <w:sz w:val="24"/>
                <w:szCs w:val="24"/>
              </w:rPr>
              <w:t>Обеспечение безопасного и комфортного проживания жителей многоквартирных домов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188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сходы на обеспечение мероприятий путем заключения с региональным оператором договора о формировании фонда капитального ремонта и об организации проведения капитального ремонта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86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«Расходы на обеспечение проведения ремонта муниципальных кварт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1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2-11-30T09:20:00Z</cp:lastPrinted>
  <dcterms:modified xsi:type="dcterms:W3CDTF">2022-11-30T07:24:00Z</dcterms:modified>
  <cp:revision>785</cp:revision>
  <dc:subject/>
  <dc:title> </dc:title>
</cp:coreProperties>
</file>