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ВАРДИЦ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________________                                                                                            № 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szCs w:val="24"/>
        </w:rPr>
        <w:t xml:space="preserve"> в постановление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администрации  муниципального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ования от 30.12.2021 № 561</w:t>
      </w:r>
    </w:p>
    <w:p>
      <w:pPr>
        <w:pStyle w:val="Normal"/>
        <w:ind w:right="5952" w:hanging="0"/>
        <w:jc w:val="both"/>
        <w:rPr>
          <w:i/>
          <w:i/>
          <w:iCs/>
          <w:sz w:val="24"/>
          <w:szCs w:val="24"/>
          <w:lang w:val="ru-RU" w:eastAsia="en-US"/>
        </w:rPr>
      </w:pPr>
      <w:r>
        <w:rPr>
          <w:i/>
          <w:iCs/>
          <w:sz w:val="24"/>
          <w:lang w:val="ru-RU" w:eastAsia="en-US"/>
        </w:rPr>
        <w:t xml:space="preserve"> </w:t>
      </w:r>
      <w:r>
        <w:rPr>
          <w:i/>
          <w:iCs/>
          <w:sz w:val="24"/>
          <w:lang w:val="ru-RU" w:eastAsia="en-US"/>
        </w:rPr>
        <w:t>«Об утверждении муниципальной программы «</w:t>
      </w:r>
      <w:r>
        <w:rPr>
          <w:i/>
          <w:sz w:val="24"/>
          <w:szCs w:val="24"/>
        </w:rPr>
        <w:t>Обеспечение общественного порядка и профилактики правонарушений на территории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61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Обеспечение общественного порядка и профилактики правонарушений на территории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</w:rPr>
        <w:t xml:space="preserve">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1.2. Таблицу 1 «Показатели муниципальной программы «Обеспечение общественного порядка и профилактики правонарушений на территории муниципального образования Ковардицкое»  изложить в новой редакции согласно приложению № 2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Таблицу 2 «Структура муниципальной программы «Обеспечение общественного порядка и профилактики правонарушений на территории муниципального образования Ковардицкое»  изложить в новой редакции согласно приложению № 3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1.4. Таблицу 3 «Финансовое обеспечение муниципальной программы «Обеспечение общественного порядка и профилактики правонарушений на территории муниципального образования Ковардицкое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4 «План реализации муниципальной программы  «Обеспечение общественного порядка и профилактики правонарушений на территории муниципального образования Ковардицкое»  изложить в новой редакции согласно приложению № 5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Л.В. Щербак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252"/>
        <w:gridCol w:w="3426"/>
      </w:tblGrid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 w:val="28"/>
                <w:szCs w:val="28"/>
              </w:rPr>
              <w:t>В.В.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администрации муниципального образования Ковардицкое 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_ № _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общественного порядка и профилактики правонарушений на территории муниципального 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 (Щербакова Л.В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МБУК «Ковардицкий Дом культуры»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учреждения здравоохранения и образования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*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Муромский межрайонный отдел Управления федеральной службы РФ по контролю за оборотом наркотиков по </w:t>
            </w:r>
            <w:r>
              <w:rPr>
                <w:color w:val="000000"/>
                <w:sz w:val="28"/>
                <w:szCs w:val="28"/>
              </w:rPr>
              <w:t>Владимирской области (далее - МРО УФСКН)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*</w:t>
            </w:r>
            <w:r>
              <w:rPr>
                <w:color w:val="000000"/>
                <w:sz w:val="28"/>
                <w:szCs w:val="28"/>
              </w:rPr>
              <w:t>Отдел социальной защиты населения по городу Мурому и Муромскому району (далее – ОСЗН);</w:t>
            </w:r>
          </w:p>
          <w:p>
            <w:pPr>
              <w:pStyle w:val="Normal"/>
              <w:ind w:left="102"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*общественные объединения и инициативные группы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*</w:t>
            </w:r>
            <w:r>
              <w:rPr>
                <w:sz w:val="28"/>
                <w:szCs w:val="28"/>
              </w:rPr>
              <w:t>Государственное бюджетное учреждение здравоохранения Владимирской области «Муромский наркологический диспансер» (далее – МНД)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/>
            </w:pPr>
            <w:r>
              <w:rPr>
                <w:sz w:val="28"/>
                <w:szCs w:val="28"/>
              </w:rPr>
              <w:t xml:space="preserve">- *отдел Управления </w:t>
            </w:r>
            <w:r>
              <w:rPr>
                <w:color w:val="000000"/>
                <w:sz w:val="28"/>
                <w:szCs w:val="28"/>
              </w:rPr>
              <w:t xml:space="preserve">Федеральной службы безопасности РФ по Владимирской области в городе Муроме (далее - </w:t>
            </w:r>
            <w:r>
              <w:rPr>
                <w:color w:val="000000"/>
                <w:spacing w:val="-3"/>
                <w:sz w:val="28"/>
                <w:szCs w:val="28"/>
              </w:rPr>
              <w:t>отдел УФСБ)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- *Межмуниципальный отдел министерства внутренних дел России «Муромский»</w:t>
            </w:r>
            <w:r>
              <w:rPr>
                <w:color w:val="000000"/>
                <w:sz w:val="28"/>
                <w:szCs w:val="28"/>
              </w:rPr>
              <w:t xml:space="preserve"> (далее – ММ ОМВД)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*</w:t>
            </w:r>
            <w:r>
              <w:rPr>
                <w:sz w:val="28"/>
                <w:szCs w:val="28"/>
              </w:rPr>
              <w:t>Муромский районный отдел службы приставов Управления Федеральной службы Российской Федерации судебных приставов (МРОСП УФССП)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*Государственное учреждение «Центр занятости населения г. Мурома» (ЦЗН)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5" w:leader="none"/>
              </w:tabs>
              <w:autoSpaceDE w:val="false"/>
              <w:spacing w:lineRule="exact" w:line="313"/>
              <w:ind w:right="102" w:hanging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- *</w:t>
            </w:r>
            <w:r>
              <w:rPr>
                <w:color w:val="000000"/>
                <w:sz w:val="28"/>
                <w:szCs w:val="28"/>
              </w:rPr>
              <w:t>Муромский таможенный пост Владимирской таможни (далее - МТП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5" w:leader="none"/>
              </w:tabs>
              <w:autoSpaceDE w:val="false"/>
              <w:spacing w:lineRule="exact" w:line="313"/>
              <w:ind w:right="1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*отдел военного комиссариата Владимирской области по городу Муром и Муромскому району (далее – ОВК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*средства массовой информации (далее - СМИ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* - </w:t>
            </w:r>
            <w:r>
              <w:rPr>
                <w:i/>
                <w:sz w:val="24"/>
                <w:szCs w:val="24"/>
              </w:rPr>
              <w:t>по согласованию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безопасности граждан на территории муниципального образования Ковардицкое, предупреждение возникновения ситуаций, представляющих опасность для их жизни, здоровья, собственности, профилактики правонарушений, повышения эффективности профилактической деятельности и снижения уровня правонарушений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финансиров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Борисоглебс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общего количества зарегистрированных преступлений на 10%;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сокращение доли преступлений, совершенных несовершеннолетними или при их соучастии, в общем числе зарегистрированных преступлений на 10%;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- снижение удельного веса преступлений, совершенных в состоянии алкогольного опьянения к 2025г. на 3,5 %;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увеличение доли раскрытых преступлений, совершенных в общественных местах, от числа зарегистрированных;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обращений граждан, по которым им оказана бесплатная юридическая помощ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занимающихся в физкультурно-оздоровительных и спортивных секциях и кружках на базе учреждений образования и культуры на 5%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образования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вардицкое 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_ № 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6"/>
        <w:gridCol w:w="2013"/>
        <w:gridCol w:w="963"/>
        <w:gridCol w:w="1134"/>
        <w:gridCol w:w="851"/>
        <w:gridCol w:w="850"/>
        <w:gridCol w:w="851"/>
        <w:gridCol w:w="992"/>
        <w:gridCol w:w="1276"/>
        <w:gridCol w:w="1559"/>
        <w:gridCol w:w="1984"/>
        <w:gridCol w:w="1560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02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ь - </w:t>
            </w:r>
            <w:r>
              <w:rPr>
                <w:b/>
                <w:sz w:val="24"/>
                <w:szCs w:val="24"/>
              </w:rPr>
              <w:t>Обеспечение безопасности граждан на территории муниципального образования Ковардицкое, предупреждение возникновения ситуаций, представляющих опасность для их жизни, здоровья, собственности, профилактики правонарушений, повышения эффективности профилактической деятельности и снижения уровня правонарушений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-во зарегистриро-ванных преступле-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Обеспечение безопасных условий жизнедеятельности на территории муниципального образования Ковардицко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-нолетними или при их соучаст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профилактика правонарушений среди несовершеннолетних и молодеж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в состоянии алкогольного опьян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Усиление борьбы против пьянства, алкоголизма, наркомании и правонарушений на этой почв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величение количества подростков и молодежи, охва-ченных мероприя-тиями, направлен-ными на повыше-ние культурного, спортивного, пра-вового и военно-патриотического воспит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2"/>
                <w:szCs w:val="24"/>
              </w:rPr>
              <w:t>Увеличение численности занимающихся в физкультурно-оздоровительных и спортивных секциях, и кружках на базе учреждений образования и культур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стической защищенности объектов и мест массового пребывания людей, объектов жизнеобеспеч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Обеспечение безопасных условий жизнедеятельности на территории муниципального образования Ковардицко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образования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вардицкое 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_ № 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2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398"/>
        <w:gridCol w:w="4677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Реализация мер по снижению уровня преступности на территории муниципального образования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Снижение уровня преступности на территории муниципального образовани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общего количества зарегистрированных преступлений на 10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Обеспечение безопасных условий жизнедеятельности на территории муниципального образования Ковардицкое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 w:cs="Arial"/>
                <w:b/>
                <w:sz w:val="24"/>
                <w:szCs w:val="24"/>
                <w:lang w:val="en-US" w:eastAsia="en-US"/>
              </w:rPr>
              <w:t>Задача 2.</w:t>
            </w: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 xml:space="preserve"> Усиление борьбы против пьянства, алкоголизма, наркомании и правонарушений на этой почве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SimSun;宋体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нижение удельного веса преступлений, совершенных в состоянии алкогольного опьянения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eastAsia="SimSun;宋体" w:cs="Arial"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Профилактика правонарушений среди несовершеннолетних и молодеж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доли преступлений, совершенных несовершеннолетними или при их соучастии, в общем числе зарегистрированных преступлений на 10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eastAsia="SimSun;宋体" w:cs="Arial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величение численности занимающихся в физкультурно-оздоровительных и спортивных секциях, и кружках на базе учреждений образования и культуры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Style w:val="StrongEmphasis"/>
          <w:bCs/>
          <w:i/>
          <w:i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Par570"/>
      <w:bookmarkEnd w:id="0"/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образования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вардицкое 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_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940"/>
        <w:gridCol w:w="1600"/>
        <w:gridCol w:w="1480"/>
        <w:gridCol w:w="1580"/>
        <w:gridCol w:w="1580"/>
        <w:gridCol w:w="1540"/>
      </w:tblGrid>
      <w:tr>
        <w:trPr>
          <w:trHeight w:val="389" w:hRule="atLeast"/>
        </w:trPr>
        <w:tc>
          <w:tcPr>
            <w:tcW w:w="6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Обеспечение общественного порядка и профилактики правонарушений на территории  муниципального образования Ковардицкое» (всего)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000 13000 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461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 xml:space="preserve">Комплекс процессных мероприятий </w:t>
            </w:r>
            <w:r>
              <w:rPr>
                <w:i/>
                <w:iCs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b/>
                <w:i/>
                <w:sz w:val="24"/>
                <w:szCs w:val="24"/>
              </w:rPr>
              <w:t>Реализация мер по снижению уровня преступности на территории муниципального образования</w:t>
            </w:r>
            <w:r>
              <w:rPr>
                <w:i/>
                <w:iCs/>
                <w:color w:val="000000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548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Ковардицкое 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_ № _____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Обеспечение общественного порядка и профилактики правонарушений на территории муниципального образования  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b/>
                <w:i/>
                <w:sz w:val="24"/>
                <w:szCs w:val="24"/>
              </w:rPr>
              <w:t>«Реализация мер по снижению уровня преступности на территори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Основной текст Знак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3">
    <w:name w:val="Верхний колонтитул Знак"/>
    <w:qFormat/>
    <w:rPr>
      <w:lang w:val="en-US" w:eastAsia="en-US"/>
    </w:rPr>
  </w:style>
  <w:style w:type="character" w:styleId="PageNumber">
    <w:name w:val="Page Number"/>
    <w:rPr/>
  </w:style>
  <w:style w:type="character" w:styleId="Style14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46">
    <w:name w:val="46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54:00Z</dcterms:created>
  <dc:creator>111</dc:creator>
  <dc:description/>
  <cp:keywords/>
  <dc:language>en-US</dc:language>
  <cp:lastModifiedBy>k11746</cp:lastModifiedBy>
  <cp:lastPrinted>2020-02-26T10:41:00Z</cp:lastPrinted>
  <dcterms:modified xsi:type="dcterms:W3CDTF">2022-11-30T06:23:00Z</dcterms:modified>
  <cp:revision>123</cp:revision>
  <dc:subject/>
  <dc:title>АДМИНИСТРАЦИЯ</dc:title>
</cp:coreProperties>
</file>