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bCs/>
          <w:spacing w:val="20"/>
          <w:lang w:val="ru-RU" w:eastAsia="en-US"/>
        </w:rPr>
      </w:pPr>
      <w:r>
        <w:rPr>
          <w:b/>
          <w:bCs/>
          <w:spacing w:val="20"/>
          <w:lang w:val="ru-RU" w:eastAsia="en-US"/>
        </w:rPr>
        <w:t>ПРОЕКТ</w:t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                                                                                                    № ____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szCs w:val="24"/>
        </w:rPr>
        <w:t xml:space="preserve"> в постановление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администрации  муниципального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ования от 30.12.2021 № 554</w:t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 xml:space="preserve"> </w:t>
      </w:r>
      <w:r>
        <w:rPr>
          <w:i/>
          <w:iCs/>
          <w:sz w:val="24"/>
          <w:lang w:val="ru-RU" w:eastAsia="en-US"/>
        </w:rPr>
        <w:t>«Об утверждении муниципальной программы «Энергосбережение и повышение энергетической эффективности в муниципальном образовании</w:t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>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54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Энергосбережение и повышение энергетической эффективности в  муниципальном образовании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</w:rPr>
        <w:t xml:space="preserve">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1.2. Таблицу 1 «Показатели муниципальной программы «Энергосбережение и повышение энергетической эффективности в  муниципальном образовании Ковардицкое»  изложить в новой редакции согласно приложению № 2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Таблицу 2 «Структура муниципальной программы «Энергосбережение и повышение энергетической эффективности в  муниципальном образовании Ковардицкое»  изложить в новой редакции согласно приложению № 3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1.4. Таблицу 3 «Финансовое обеспечение муниципальной программы «Энергосбережение и повышение энергетической эффективности в  муниципальном образовании Ковардицкое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4 «План реализации муниципальной программы  «Энергосбережение и повышение энергетической эффективности в  муниципальном образовании Ковардицкое»  изложить в новой редакции согласно приложению № 5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          О.Г. Шатал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394"/>
        <w:gridCol w:w="3816"/>
      </w:tblGrid>
      <w:tr>
        <w:trPr>
          <w:trHeight w:val="706" w:hRule="atLeast"/>
        </w:trPr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</w:t>
            </w:r>
            <w:r>
              <w:rPr>
                <w:bCs/>
                <w:sz w:val="28"/>
                <w:szCs w:val="28"/>
              </w:rPr>
              <w:t>В.В.Данилов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1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 №  ____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eastAsia="SimSun;宋体" w:cs="Times New Roman"/>
          <w:i/>
          <w:i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val="ru-RU"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нергосбережение и повышение энергетической эффективности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образовании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кономических и организационных условий для эффективного использования энергоресурсов, сокращение расходов бюджета на финансирование оплаты коммунальных услуг и  поддержание комфортного режима внутри зданий для улучшения качества жизнедеятельности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0,0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0,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энергосбережения и повы-шения энергоэффективности энергетичес-кого комплекса муниципального образова-ния Ковардицкое, устойчивого и надеж-ного энергоснабжения населения, социаль-ной сферы и экономики, а также снижения техногенной нагрузки ТЭК на окружаю-щую среду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425" w:top="1134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bookmarkStart w:id="0" w:name="Par495"/>
      <w:bookmarkEnd w:id="0"/>
      <w:r>
        <w:rPr>
          <w:rFonts w:eastAsia="SimSun;宋体"/>
          <w:i/>
          <w:sz w:val="24"/>
          <w:szCs w:val="24"/>
          <w:lang w:val="ru-RU" w:eastAsia="zh-CN"/>
        </w:rPr>
        <w:t>Приложение №2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 № 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62"/>
        <w:gridCol w:w="681"/>
        <w:gridCol w:w="1134"/>
        <w:gridCol w:w="964"/>
        <w:gridCol w:w="992"/>
        <w:gridCol w:w="992"/>
        <w:gridCol w:w="993"/>
        <w:gridCol w:w="992"/>
        <w:gridCol w:w="1276"/>
        <w:gridCol w:w="1842"/>
        <w:gridCol w:w="1985"/>
        <w:gridCol w:w="1163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02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Цель - </w:t>
            </w:r>
            <w:r>
              <w:rPr>
                <w:b/>
                <w:sz w:val="24"/>
                <w:szCs w:val="24"/>
              </w:rPr>
              <w:t xml:space="preserve">Создание экономических и организационных условий для эффективного использования энергоресурсов, сокращение расходов бюджета на финансирование оплаты коммунальных услуг и поддержание комфортного режима внутри зданий для улучш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а жизнедеятельности.</w:t>
            </w:r>
          </w:p>
        </w:tc>
      </w:tr>
      <w:tr>
        <w:trPr>
          <w:trHeight w:val="6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ru-RU" w:eastAsia="ru-RU"/>
              </w:rPr>
              <w:t>Снижение затрат на энергонос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firstLine="17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ономия всех видов энергоресурсов при производстве, распределении и потреблении энергии;</w:t>
            </w:r>
          </w:p>
          <w:p>
            <w:pPr>
              <w:pStyle w:val="Normal"/>
              <w:spacing w:lineRule="auto" w:line="276" w:before="0" w:after="200"/>
              <w:ind w:hanging="7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ета всего объема потребляемых энергетических ресурсов</w:t>
            </w:r>
          </w:p>
          <w:p>
            <w:pPr>
              <w:pStyle w:val="Normal"/>
              <w:spacing w:lineRule="auto" w:line="276" w:before="0" w:after="200"/>
              <w:ind w:left="3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3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 №  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Внедрение энергосберегающего оборудования и систем регулирования потребления энергетических ресурсов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Cs/>
                <w:sz w:val="24"/>
                <w:szCs w:val="24"/>
              </w:rPr>
              <w:t>Экономия топлива в результате проведения энергосберегающих мероприятий.</w:t>
            </w:r>
            <w:r>
              <w:rPr>
                <w:b/>
                <w:bCs/>
                <w:sz w:val="28"/>
                <w:szCs w:val="28"/>
              </w:rPr>
              <w:t xml:space="preserve">              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Снижение расходов бюджета на финансирование оплаты коммунальных услуг, потребляемых объекто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на энергоносители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дача 2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Экономия электрической энергии организациями-потребителями.               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2"/>
              </w:rPr>
              <w:t>Использование светодиодных светильник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2"/>
              </w:rPr>
              <w:t>ыполнить организационные и технические мероприятия по снижению использования энергоресурсов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ча 3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Снижение  потерь   при производстве и передаче электрической энерг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Использование современного оборудования в системах всех видов топливных энергетических ресурс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тока нагрузки за счет использования накопителей энергии у потребителя позволяет снизить потери электроэнергии в питающих объект линиях электропередач и трансформаторах 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bookmarkStart w:id="1" w:name="Par618"/>
      <w:bookmarkStart w:id="2" w:name="Par618"/>
      <w:bookmarkEnd w:id="2"/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4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 № 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680"/>
        <w:gridCol w:w="1720"/>
        <w:gridCol w:w="1560"/>
        <w:gridCol w:w="1680"/>
        <w:gridCol w:w="1760"/>
        <w:gridCol w:w="1720"/>
      </w:tblGrid>
      <w:tr>
        <w:trPr>
          <w:trHeight w:val="389" w:hRule="atLeast"/>
        </w:trPr>
        <w:tc>
          <w:tcPr>
            <w:tcW w:w="6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Энергосбережение и по-вышение энергетической эффективности в муниципальном образо-вании Ковардицкое» (всего), в том числ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2 06000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2 06400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Внедрение энергосберегающего оборудования и систем регулирования потребления энергетических ресурсов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2 06401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196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асходы по замене энергоносителей и установке приборов учета и регулирования электрической энерг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2 06401 22060 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851" w:gutter="0" w:header="425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bookmarkStart w:id="3" w:name="Par570"/>
      <w:bookmarkEnd w:id="3"/>
      <w:r>
        <w:rPr>
          <w:rFonts w:eastAsia="SimSun;宋体"/>
          <w:i/>
          <w:sz w:val="24"/>
          <w:szCs w:val="24"/>
          <w:lang w:val="ru-RU" w:eastAsia="zh-CN"/>
        </w:rPr>
        <w:t>Приложение №5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 №  ____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«Энергосбережение и повышение энергетической эффективности в 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276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Внедрение энергосберегающего оборудования и систем регулирования потребления энергетических ресур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Шаталова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Расходы по замене энергоносителей и установке приборов учета и регулирования электрической электрической энерг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Шаталова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ind w:left="142" w:hanging="14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sectPr>
      <w:headerReference w:type="default" r:id="rId6"/>
      <w:type w:val="nextPage"/>
      <w:pgSz w:orient="landscape" w:w="16838" w:h="11906"/>
      <w:pgMar w:left="851" w:right="1245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Docaccessactnever">
    <w:name w:val="docaccess_act_never"/>
    <w:qFormat/>
    <w:rPr/>
  </w:style>
  <w:style w:type="character" w:styleId="Docaccessbase">
    <w:name w:val="docaccess_base"/>
    <w:qFormat/>
    <w:rPr/>
  </w:style>
  <w:style w:type="character" w:styleId="Style12">
    <w:name w:val="Верхний колонтитул Знак"/>
    <w:qFormat/>
    <w:rPr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3">
    <w:name w:val="Текст концевой сноски Знак"/>
    <w:qFormat/>
    <w:rPr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38:00Z</dcterms:created>
  <dc:creator>kos</dc:creator>
  <dc:description/>
  <cp:keywords/>
  <dc:language>en-US</dc:language>
  <cp:lastModifiedBy>k11746</cp:lastModifiedBy>
  <cp:lastPrinted>2020-03-10T10:51:00Z</cp:lastPrinted>
  <dcterms:modified xsi:type="dcterms:W3CDTF">2022-11-28T07:07:00Z</dcterms:modified>
  <cp:revision>222</cp:revision>
  <dc:subject/>
  <dc:title> </dc:title>
</cp:coreProperties>
</file>