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МУРОМСКОГО РАЙОНА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__                                                                                     № _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szCs w:val="24"/>
        </w:rPr>
        <w:t xml:space="preserve"> в постановление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администрации  муниципального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ования от 30.12.2021 № 565</w:t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szCs w:val="24"/>
          <w:lang w:val="ru-RU" w:eastAsia="en-US"/>
        </w:rPr>
        <w:t xml:space="preserve"> </w:t>
      </w:r>
      <w:r>
        <w:rPr>
          <w:i/>
          <w:iCs/>
          <w:sz w:val="24"/>
          <w:szCs w:val="24"/>
          <w:lang w:val="ru-RU" w:eastAsia="en-US"/>
        </w:rPr>
        <w:t>«Об утверждении муниципальной    программы «Борьба с борщевиком Сосновского на территории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65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Борьба с борщевиком Сосновского на территории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</w:rPr>
        <w:t xml:space="preserve">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1.2. Таблицу 1 «Показатели муниципальной программы «Борьба с борщевиком Сосновского на территории муниципального образования Ковардицкое»  изложить в новой редакции согласно приложению № 2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Таблицу 2 «Структура муниципальной программы «Борьба с борщевиком Сосновского на территории муниципального образования Ковардицкое»  изложить в новой редакции согласно приложению № 3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1.4. Таблицу 3 «Финансовое обеспечение муниципальной программы «Борьба с борщевиком Сосновского на территории муниципального образования Ковардицкое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4 «План реализации муниципальной программы  «Борьба с борщевиком Сосновского на территории муниципального образования Ковардицкое»  изложить в новой редакции согласно приложению № 5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Л.В. Щербак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9"/>
        <w:gridCol w:w="3421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firstLine="142"/>
              <w:outlineLvl w:val="2"/>
              <w:rPr/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ind w:right="-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>В.В. 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993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Приложение №1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от _____________ № 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рьба с борщевиком Сосновского на территории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чагов  распространения бор-щевика Сосновского на территории  муниципального образования Борисоглеб-ское  и улучшение качественного  состояния земель состояния земель путем  его локализации  и ликвидации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областного и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составят 415,1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01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8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8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38,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еспечение повышение уровня благоуст-ройства и улучшение санитарного состоя-ния муниципального образования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851" w:gutter="0" w:header="425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bookmarkStart w:id="0" w:name="Par495"/>
      <w:bookmarkEnd w:id="0"/>
      <w:r>
        <w:rPr>
          <w:rFonts w:eastAsia="SimSun;宋体"/>
          <w:i/>
          <w:sz w:val="24"/>
          <w:szCs w:val="24"/>
          <w:lang w:val="en-US" w:eastAsia="en-US"/>
        </w:rPr>
        <w:t>Приложение №2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от ___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15"/>
        <w:gridCol w:w="1275"/>
        <w:gridCol w:w="1276"/>
        <w:gridCol w:w="851"/>
        <w:gridCol w:w="850"/>
        <w:gridCol w:w="992"/>
        <w:gridCol w:w="851"/>
        <w:gridCol w:w="1276"/>
        <w:gridCol w:w="1559"/>
        <w:gridCol w:w="2268"/>
        <w:gridCol w:w="127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14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Сокращение очагов распространения борщевика Сосновского на территории муниципального образования Ковардицкое и улучшение качественного состояния земель состояния земель путем его локализации и ликвидаци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засоренная борщевиком Сосновского, подлежащая обработ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Обеспечение по-вышение уровня благоустройства и улучшение са-нитарного состо-яния муници-пального образо-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Приложение №3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от _____________ № 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ональный проект «Благоустройство сельских территорий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Сохранение и восстановление земельных ресурсов, сохранение сбалансированной экосистемы природных ландшафтов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Ликвидация угрозы неконтролируемого распространения борщевика Сосновского на территории муниципального образования Ковардицкое. Уменьшение зараженных площадей (зеленых насаждений, придорожных полос, неблагоустроенных территорий)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дение площадей от борщевика Сосновского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bookmarkStart w:id="1" w:name="Par570"/>
      <w:bookmarkEnd w:id="1"/>
      <w:r>
        <w:rPr>
          <w:rFonts w:eastAsia="SimSun;宋体"/>
          <w:i/>
          <w:sz w:val="24"/>
          <w:szCs w:val="24"/>
          <w:lang w:val="en-US" w:eastAsia="en-US"/>
        </w:rPr>
        <w:t>Приложение №4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от ___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220"/>
        <w:gridCol w:w="1700"/>
        <w:gridCol w:w="1680"/>
        <w:gridCol w:w="1580"/>
        <w:gridCol w:w="1600"/>
        <w:gridCol w:w="1780"/>
      </w:tblGrid>
      <w:tr>
        <w:trPr>
          <w:trHeight w:val="389" w:hRule="atLeast"/>
        </w:trPr>
        <w:tc>
          <w:tcPr>
            <w:tcW w:w="6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Борьба с борщевиком Сосновского на территории муниципального образования Ковардицкое» (всего), в том числ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8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15,10000</w:t>
            </w:r>
          </w:p>
        </w:tc>
      </w:tr>
      <w:tr>
        <w:trPr>
          <w:trHeight w:val="332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6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6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3 17000 0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9,1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Региональные проекты, не входящие в национальные проек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0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8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15,10000</w:t>
            </w:r>
          </w:p>
        </w:tc>
      </w:tr>
      <w:tr>
        <w:trPr>
          <w:trHeight w:val="332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3 17200 0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6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6,00000</w:t>
            </w:r>
          </w:p>
        </w:tc>
      </w:tr>
      <w:tr>
        <w:trPr>
          <w:trHeight w:val="332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3 17200 0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9,10000</w:t>
            </w:r>
          </w:p>
        </w:tc>
      </w:tr>
      <w:tr>
        <w:trPr>
          <w:trHeight w:val="332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Региональный проект "Благоустройство сельских территор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30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415,1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3 17201 0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6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6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3 17201 0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9,1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03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еализация мероприятий по предотвращению распространения борщевика Сосновск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0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15,1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3 17201 S1670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6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6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3 17201 S167М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,1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678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Приложение №5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от _____________ № ____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«Борьба с борщевиком Сосновского на территории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559"/>
        <w:gridCol w:w="1985"/>
        <w:gridCol w:w="226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ональный проект «Благоустройство сельских территорий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415,1</w:t>
            </w:r>
          </w:p>
        </w:tc>
      </w:tr>
      <w:tr>
        <w:trPr>
          <w:trHeight w:val="259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286,0</w:t>
            </w:r>
          </w:p>
        </w:tc>
      </w:tr>
      <w:tr>
        <w:trPr>
          <w:trHeight w:val="259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29,1</w:t>
            </w:r>
          </w:p>
        </w:tc>
      </w:tr>
      <w:tr>
        <w:trPr>
          <w:trHeight w:val="36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"Сокращение очагов распространения и ликвидации сорного растения борщевик Сосновского на территории муниципального образования Ковардицкое"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415,1</w:t>
            </w:r>
          </w:p>
        </w:tc>
      </w:tr>
      <w:tr>
        <w:trPr>
          <w:trHeight w:val="447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286,0</w:t>
            </w:r>
          </w:p>
        </w:tc>
      </w:tr>
      <w:tr>
        <w:trPr>
          <w:trHeight w:val="56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29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едотвращению распространения борщевика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</w:rPr>
              <w:t>415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0503 172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6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</w:rPr>
              <w:t>286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0503 172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</w:rPr>
              <w:t>129,1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851" w:right="1134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5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3-10T09:37:00Z</cp:lastPrinted>
  <dcterms:modified xsi:type="dcterms:W3CDTF">2023-01-25T10:33:00Z</dcterms:modified>
  <cp:revision>842</cp:revision>
  <dc:subject/>
  <dc:title> </dc:title>
</cp:coreProperties>
</file>