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9050</wp:posOffset>
                </wp:positionV>
                <wp:extent cx="276923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О внесении изменений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администрации муниципального образования  от 30.12.2021 № 558 «Об утверждении муниципальной программы «Благоустройство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муниципального образования Ковардицкое»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0.4pt;mso-wrap-distance-left:9pt;mso-wrap-distance-right:9pt;mso-wrap-distance-top:0pt;mso-wrap-distance-bottom:0pt;margin-top:1.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  <w:t>администрации муниципального образования  от 30.12.2021 № 558 «Об утверждении муниципальной программы «Благоустройство территор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  <w:t xml:space="preserve">муниципального образования Ковардицкое»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58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Благоустройство территории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Благоустройство территории муниципального образования Ковардицкое»  изложить в новой редакции согласно приложению  № 2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2 «Структура муниципальной программы «Благоустройство территории муниципального образования Ковардицкое»  изложить в новой редакции согласно приложению  № 3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Благоустройство территории муниципального образования Ковардицкое»  изложить в новой редакции согласно приложению 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Таблицу 4 «План реализации муниципальной программы  «Благоустройство территории муниципального образования Ковардицкое»  изложить в новой редакции согласно приложению 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spacing w:lineRule="auto" w:line="276" w:before="120" w:after="0"/>
        <w:ind w:right="23" w:firstLine="539"/>
        <w:jc w:val="both"/>
        <w:rPr>
          <w:color w:val="FF0000"/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>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hanging="0"/>
              <w:outlineLvl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09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655" w:hanging="0"/>
        <w:rPr>
          <w:iCs/>
          <w:sz w:val="40"/>
          <w:szCs w:val="40"/>
          <w:lang w:val="ru-RU" w:eastAsia="en-US"/>
        </w:rPr>
      </w:pPr>
      <w:r>
        <w:rPr>
          <w:b/>
          <w:bCs/>
          <w:spacing w:val="20"/>
          <w:sz w:val="40"/>
          <w:szCs w:val="40"/>
        </w:rPr>
        <w:t xml:space="preserve">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i/>
          <w:i/>
          <w:spacing w:val="40"/>
          <w:sz w:val="24"/>
          <w:szCs w:val="24"/>
          <w:lang w:val="ru-RU" w:eastAsia="en-US"/>
        </w:rPr>
      </w:pPr>
      <w:r>
        <w:rPr>
          <w:b/>
          <w:i/>
          <w:spacing w:val="40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5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18195,44997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8455,4099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139,5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440,1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0,3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ных требований к уровню экологии, эстетическому и архитектурному облику муниципального образования Ковардицкое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Cell1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495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963"/>
        <w:gridCol w:w="992"/>
        <w:gridCol w:w="993"/>
        <w:gridCol w:w="1134"/>
        <w:gridCol w:w="1134"/>
        <w:gridCol w:w="1134"/>
        <w:gridCol w:w="1701"/>
        <w:gridCol w:w="1701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Совершенствование системы комплексного благоустройства муниципального образования 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лагоуст-роенности муни-ципального обра-зования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ных требований к уровню эколо-гии, эстетичес-кому и архитек-турному облику муниципального образования Ковардицк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Администрация муниципального образования Ковардицкое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 xml:space="preserve">Повышение уровня комфортного проживания населения муниципального образован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образования Ковардиц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комплексного благоустройства муниципаль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080"/>
        <w:gridCol w:w="1820"/>
        <w:gridCol w:w="1780"/>
        <w:gridCol w:w="1840"/>
        <w:gridCol w:w="1680"/>
        <w:gridCol w:w="1800"/>
      </w:tblGrid>
      <w:tr>
        <w:trPr>
          <w:trHeight w:val="389" w:hRule="atLeast"/>
        </w:trPr>
        <w:tc>
          <w:tcPr>
            <w:tcW w:w="6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Благоустройство территории муниципального образования Ковардицкое» (всего), в том числ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8 455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139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440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 195,44997</w:t>
            </w:r>
          </w:p>
        </w:tc>
      </w:tr>
      <w:tr>
        <w:trPr>
          <w:trHeight w:val="33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0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0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 437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124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25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132,44997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605 100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8 455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 139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440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8 195,44997</w:t>
            </w:r>
          </w:p>
        </w:tc>
      </w:tr>
      <w:tr>
        <w:trPr>
          <w:trHeight w:val="33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4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4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 437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124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25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132,44997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605 10400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3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36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Повышение уровня комфортного проживания населения муниципального образования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8 455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 139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 440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60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8 195,44997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401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3 10401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 437,409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 124,5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25,1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5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132,44997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605 10401 0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80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Ликвидация мест несанкционированного размещения от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605 10401 2230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13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по уличному наружному освещению, текущему обслуживанию и ремонту сетей наружного освещ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 33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 1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 142,3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3 580,38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3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32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09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142,3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 560,38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30 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на содержание и ремонт памятни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85,86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70,861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4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86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0,861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по организации и содержанию мест захоронения (кладбищ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7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2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5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53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Расходы по оборудованию зоны отдыха (пляжа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85,694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36,0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5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5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789,85411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6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5,694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6,0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9,85411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06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 565,854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3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83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 071,35486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70 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423,354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5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928,85486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3 10401 22370 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,5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,50000</w:t>
            </w:r>
          </w:p>
        </w:tc>
      </w:tr>
      <w:tr>
        <w:trPr>
          <w:trHeight w:val="31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Par570"/>
      <w:bookmarkEnd w:id="1"/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8 195,4499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Ликвидация мест несанкционированного размещения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13580,3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70,86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ходы по по организации и содержанию мест захоронения»( кладбищ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20,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789,8541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 071,35486</w:t>
            </w:r>
          </w:p>
        </w:tc>
      </w:tr>
    </w:tbl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Верхний колонтитул Знак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3-03T13:41:00Z</cp:lastPrinted>
  <dcterms:modified xsi:type="dcterms:W3CDTF">2023-01-31T11:33:00Z</dcterms:modified>
  <cp:revision>205</cp:revision>
  <dc:subject/>
  <dc:title> </dc:title>
</cp:coreProperties>
</file>