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3"/>
        <w:gridCol w:w="567"/>
        <w:gridCol w:w="1046"/>
      </w:tblGrid>
      <w:tr>
        <w:trPr>
          <w:trHeight w:val="284" w:hRule="atLeast"/>
        </w:trPr>
        <w:tc>
          <w:tcPr>
            <w:tcW w:w="1069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left="231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Calibri" w:hAnsi="Calibri" w:cs="Calibri"/>
          <w:b/>
          <w:b/>
          <w:spacing w:val="160"/>
          <w:sz w:val="40"/>
          <w:lang w:val="en-US" w:eastAsia="en-US"/>
        </w:rPr>
      </w:pPr>
      <w:r>
        <w:rPr>
          <w:rFonts w:cs="Calibri" w:ascii="Calibri" w:hAnsi="Calibri"/>
          <w:b/>
          <w:spacing w:val="160"/>
          <w:sz w:val="40"/>
          <w:lang w:val="en-US"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                                                                                         № 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szCs w:val="24"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ования от 30.12.2021 № 552</w:t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б утверждении муниципальной программы </w:t>
      </w:r>
      <w:r>
        <w:rPr>
          <w:i/>
          <w:iCs/>
          <w:color w:val="000000"/>
          <w:spacing w:val="1"/>
          <w:sz w:val="24"/>
          <w:szCs w:val="24"/>
        </w:rPr>
        <w:t>«Развитие физической культуры и спорта в   муниципальном образовании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2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 в муниципальном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Развитие физической культуры и спорта в муниципальном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аблицу 2 «Структура муниципальной программы «Развитие физической культуры и спорта в муниципальном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Развитие физической культуры и спорта в муниципальном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Развитие физической культуры и спорта в муниципальном образования Ковардицкое»  изложить в новой редакции согласно приложению № 5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         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администрации 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  № 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 в муниципальн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и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физической культуры  и спорта  на территории  муниципаль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0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0,0 тыс. рублей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-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безопасной  жиз-недеятельности населения муниципального образования Ковардицкое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sectPr>
          <w:type w:val="nextPage"/>
          <w:pgSz w:w="11906" w:h="16838"/>
          <w:pgMar w:left="1418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/>
      </w:pPr>
      <w:bookmarkStart w:id="0" w:name="Par495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0"/>
        <w:gridCol w:w="1559"/>
        <w:gridCol w:w="1134"/>
        <w:gridCol w:w="963"/>
        <w:gridCol w:w="851"/>
        <w:gridCol w:w="822"/>
        <w:gridCol w:w="992"/>
        <w:gridCol w:w="879"/>
        <w:gridCol w:w="1276"/>
        <w:gridCol w:w="1701"/>
        <w:gridCol w:w="2268"/>
        <w:gridCol w:w="113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>Обеспечение развития физической культуры  и спорта  на территории  муниципального образования Ковардицко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населения поселения систематически занимающегося физической культурой и спортом от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Увеличении уде-льного веса населения, ведущего здоровый образ жизни, подтверждаются снижением преступности, потребления табачных изделий и алкогольной продукции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ённых физкультурно-массовых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проведенных физкультурно-оздорови-тельных и спортивно-массовых меропри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  № 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развития физической культуры и спорта на территории муниципального образования»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  <w:t>беспечение права жителей муниципального образования вне зависимости от их возраста, материального или социального положения на удовлетворение своих потребностей в занятиях физической культурой и спортом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и удельного веса населения, ведущего здоровый образ жизни, подтверждаются снижением преступности, потребления табачных изделий и алкогольной продук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  <w:t>Воспитание физически и нравственно здорового молодого поколения муниципального образования Ковардицко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роведение массовых спортивных мероприятий для всех групп населения согласно календарному плану физкультурно-оздоровительных и спортивных мероприят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физкультурно-оздоровительных и спортивно-массовых мероприятии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ое привлечение населения к занятиям физической культурой и спорто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/>
      </w:pPr>
      <w:bookmarkStart w:id="1" w:name="Par570"/>
      <w:bookmarkEnd w:id="1"/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  № _____</w:t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280"/>
        <w:gridCol w:w="1680"/>
        <w:gridCol w:w="1620"/>
        <w:gridCol w:w="1540"/>
        <w:gridCol w:w="1520"/>
        <w:gridCol w:w="1740"/>
      </w:tblGrid>
      <w:tr>
        <w:trPr>
          <w:trHeight w:val="389" w:hRule="atLeast"/>
        </w:trPr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Развитие физической культуры и спорта в муниципальном образовании Ковардицкое» (всего), в том числ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1102 04000 0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1102 04400 0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развития физической культуры и спорта на территории муниципального образова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1102 04401 0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196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Проведение массовых спортивных мероприятий  для всех групп населения согласно календарному плану физкультурно-оздоровительных и спортивных мероприят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1102 04401 22040 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5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  № _____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физической культуры и спорта в  муниципальном образовании </w:t>
      </w:r>
      <w:r>
        <w:rPr>
          <w:sz w:val="28"/>
          <w:szCs w:val="28"/>
        </w:rPr>
        <w:t>Ковардицкое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Обеспечение развития физической культуры и спорта на территории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ведение массовых спортивных мероприятий для всех групп населения согласно календарному плану физкультурно-оздоровительных и спортивных мероприя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4">
    <w:name w:val="Верхний колонтитул Знак"/>
    <w:qFormat/>
    <w:rPr>
      <w:lang w:val="en-US" w:eastAsia="en-US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Style16">
    <w:name w:val="Основной текст Знак"/>
    <w:qFormat/>
    <w:rPr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pacing w:val="-6"/>
      <w:sz w:val="28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15-06-05T09:45:00Z</cp:lastPrinted>
  <dcterms:modified xsi:type="dcterms:W3CDTF">2022-11-29T13:23:00Z</dcterms:modified>
  <cp:revision>290</cp:revision>
  <dc:subject/>
  <dc:title> </dc:title>
</cp:coreProperties>
</file>