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24"/>
          <w:szCs w:val="24"/>
          <w:lang w:val="ru-RU" w:eastAsia="ru-RU"/>
        </w:rPr>
      </w:pPr>
      <w:r>
        <w:rPr>
          <w:b/>
          <w:bCs/>
          <w:spacing w:val="20"/>
          <w:sz w:val="24"/>
          <w:szCs w:val="24"/>
        </w:rPr>
        <w:t xml:space="preserve">ПРОЕКТ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АРДИЦКО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ОМСКОГО РАЙОН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                                                                                             № ____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szCs w:val="24"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ования от 30.12.2021 № 553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утверждении муниципальной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ы «Развитие муниципальной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ужбы в муниципальном образовании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3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Развитие муниципальной службы в муниципальном образовании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Развитие муниципальной службы в  муниципальном образовании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Таблицу 2 «Структура муниципальной программы «Развитие муниципальной службы в  муниципальном образовании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2. Таблицу 3 «Финансовое обеспечение муниципальной программы «Развитие муниципальной службы в  муниципальном образовании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блицу 4 «План реализации муниципальной программы  «Развитие муниципальной службы в  муниципальном образовании Ковардицкое»  изложить в новой редакции согласно приложению № 5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3. Контроль за исполнением настоящего постановления возложить на заместителя главы администрации муниципального образования Ковардицкое          Л.В. Щербак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 вступает в силу с даты его подписания и              </w:t>
      </w:r>
      <w:r>
        <w:rPr>
          <w:rFonts w:cs="Times New Roman" w:ascii="Times New Roman" w:hAnsi="Times New Roman"/>
          <w:sz w:val="28"/>
        </w:rPr>
        <w:t xml:space="preserve">подлежит размещению в сети Интернет на сайте администрации муниципального образования Ковардицкое Муромского района.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753"/>
        <w:gridCol w:w="342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left="653" w:hanging="568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а администрации             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В. Данилов</w:t>
            </w:r>
          </w:p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 №1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 муниципального 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я Ковардицкое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т   ______________ 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Развитие муниципальной службы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Ковардицкое</w:t>
      </w:r>
      <w:r>
        <w:rPr>
          <w:b/>
          <w:sz w:val="28"/>
          <w:szCs w:val="28"/>
        </w:rPr>
        <w:t>» муниципальной програм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Административно-хозяйственный центр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дицкое Муромского района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бесперебой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 органов местного самоуправления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4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56695,12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150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381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130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4032,42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t>Совершенствование организационных и правовых механизмов профессиональной служебной деятельности муниципальных служащих и работников бюджетной сферы.</w:t>
            </w:r>
          </w:p>
          <w:p>
            <w:pPr>
              <w:pStyle w:val="Normal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276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 №2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 муниципального 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я Ковардицкое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т   _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963"/>
        <w:gridCol w:w="851"/>
        <w:gridCol w:w="992"/>
        <w:gridCol w:w="992"/>
        <w:gridCol w:w="992"/>
        <w:gridCol w:w="1276"/>
        <w:gridCol w:w="1843"/>
        <w:gridCol w:w="2126"/>
        <w:gridCol w:w="113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о стратегией социально-экономического разви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, националь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 xml:space="preserve">Создание условий для бесперебойного функционирования органов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рдицко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ормативных муниципальных правовых актов, регулирующих вопросы муниципальной служб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х действующему законодательству РФ и Владими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н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рмативных правовых актов по вопросам муниципальной службы размещенных на официальном сайте муниципа-льного образования и средствах масс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органов местного самоуправления муниципального образования Ковардицкое транспортными средствами</w:t>
            </w: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249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органов местного самоуправления муниципального образования Ковардицкое материально-техническими сред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аварийных ситуаций в зданиях и помещениях администрации (ежегодно -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долженности по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i/>
          <w:i/>
          <w:spacing w:val="14"/>
          <w:sz w:val="28"/>
          <w:szCs w:val="28"/>
          <w:lang w:val="ru-RU" w:eastAsia="en-US"/>
        </w:rPr>
      </w:pPr>
      <w:r>
        <w:rPr>
          <w:rFonts w:eastAsia="Calibri"/>
          <w:i/>
          <w:spacing w:val="14"/>
          <w:sz w:val="28"/>
          <w:szCs w:val="28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 №3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 муниципального 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я Ковардицкое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т   _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Администрац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рганизация освещения нормативных правовых актов муниципального образования в средствах массовой информации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2"/>
              </w:rPr>
              <w:t>Открытость муниципальной службы и ее доступность общественному контролю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Развитие системы нормативных правовых актов органов местного самоуправления в сфере противодействия коррупции, оперативное и эффективное устранение пробелов нормативно-правового регулирования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rFonts w:cs="Arial"/>
                <w:sz w:val="22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М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Совершенствование организационных и правовых механизмов профессиональной служебной деятельности муниципальных служащих и работников бюджетной сферы</w:t>
            </w: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eastAsia="SimSun;宋体" w:cs="Arial"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роцент износа автотранспортных средст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2"/>
              </w:rPr>
            </w:pPr>
            <w:r>
              <w:rPr>
                <w:sz w:val="22"/>
              </w:rPr>
              <w:t>Доля обеспечения материально-техническим средства работников администрации муниципального образования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тсутствие аварийных ситуаций в зданиях и помещениях администраци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Отсутствие задолженности по заработной плате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Расходы на поощрение старост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shd w:fill="FFFFFF" w:val="clear"/>
              </w:rPr>
              <w:t xml:space="preserve">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ление старост официальным статусом даст возможность обеспечить реализацию мер дополнительной государственной поддержки жителей деревень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  <w:shd w:fill="F1F1F1" w:val="clear"/>
              </w:rPr>
            </w:pPr>
            <w:r>
              <w:rPr>
                <w:sz w:val="24"/>
                <w:szCs w:val="24"/>
                <w:shd w:fill="F1F1F1" w:val="clear"/>
              </w:rPr>
              <w:t xml:space="preserve">Способствует повышению качества работы муниципального образования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/>
            </w:pPr>
            <w:r>
              <w:rPr>
                <w:sz w:val="24"/>
                <w:szCs w:val="24"/>
                <w:shd w:fill="F1F1F1" w:val="clear"/>
              </w:rPr>
              <w:t>Ковардицкое</w:t>
            </w:r>
            <w:r>
              <w:rPr>
                <w:sz w:val="24"/>
                <w:szCs w:val="24"/>
              </w:rPr>
              <w:t>.</w:t>
              <w:br/>
              <w:br/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/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Участие в обеспечении профессионального образования и дополнительного профессиональног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образования муниципальных служащих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беспечение муниципальной службы квалифицированными кадрами, способными эффективно реализовывать стратегию социально-экономического развития муниципального образования Ковардицкое до конца 2024 год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, позволит создать оптимальные организационно-правовые и методологические предпосылки развития муниципальной службы в администрации муниципального образ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Повышение результативности профессиональной деятельности муниципальных служащих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 №4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 муниципального 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я Ковардицкое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т   _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74"/>
        <w:gridCol w:w="1900"/>
        <w:gridCol w:w="1820"/>
        <w:gridCol w:w="1840"/>
        <w:gridCol w:w="1820"/>
        <w:gridCol w:w="1880"/>
      </w:tblGrid>
      <w:tr>
        <w:trPr>
          <w:trHeight w:val="389" w:hRule="atLeast"/>
        </w:trPr>
        <w:tc>
          <w:tcPr>
            <w:tcW w:w="6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</w:tr>
      <w:tr>
        <w:trPr>
          <w:trHeight w:val="1469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Развитие муниципальной службы в муниципальном образоании Ковардицкое» (всего), в том числ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 150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 38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5 130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6 695,12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13 05000 00000 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 150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 38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 130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6 695,1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3 150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 38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5 130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6 695,12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13 05400 00000 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 150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 381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 130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6 695,12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73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6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93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 027,2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113 05401 00000 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73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93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027,2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на периодическую печать и издатель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73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6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93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 027,2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5401 22030 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3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3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27,2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685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Комплекс процессных мероприятий «Материально-техническое и финансовое обеспечение деятельности муниципального казенного учреждения "Административно-хозяйственный центр муниципального образования Ковардицкое Муромского района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12 652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14 22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14 737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55 642,9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5402 00000 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 652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22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737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 642,9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34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на обеспечение деятельности (оказание услуг) муниципального казенного учреждения "Административно-хозяйственный центр муниципального образования Ковардицкое Муром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2 652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 220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 737,7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 032,4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5 642,9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5402 Ц0590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 561,5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070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301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301,4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235,0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5402 Ц0590 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885,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949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236,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530,82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601,92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5402 Ц0590 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5,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2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6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268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Комплекс процессных мероприятий «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25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113 07401 00000 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548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Повышение уровня квалификации специалис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5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0 02401 22740 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1134" w:gutter="0" w:header="425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SimSun;宋体"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Приложение № 5</w:t>
      </w:r>
    </w:p>
    <w:p>
      <w:pPr>
        <w:pStyle w:val="Normal"/>
        <w:jc w:val="right"/>
        <w:rPr>
          <w:rFonts w:eastAsia="SimSun;宋体"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eastAsia="SimSun;宋体"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Ковардицкого сельского поселени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от 25.11.2022  №  64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984"/>
        <w:gridCol w:w="1417"/>
        <w:gridCol w:w="1418"/>
        <w:gridCol w:w="1983"/>
        <w:gridCol w:w="2409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 027,2000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1 027,2000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b/>
                <w:i/>
                <w:sz w:val="24"/>
                <w:szCs w:val="24"/>
              </w:rPr>
              <w:t>муниципального образования Ковардицкое Муром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55 642,92000</w:t>
            </w:r>
          </w:p>
        </w:tc>
      </w:tr>
      <w:tr>
        <w:trPr>
          <w:trHeight w:val="14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55 642,92000</w:t>
            </w:r>
          </w:p>
        </w:tc>
      </w:tr>
      <w:tr>
        <w:trPr>
          <w:trHeight w:val="3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0113 05002Ц0590 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235,00000</w:t>
            </w:r>
          </w:p>
        </w:tc>
      </w:tr>
      <w:tr>
        <w:trPr>
          <w:trHeight w:val="3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0113 05002Ц0590 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601,9200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0113 05002Ц0590 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6,0000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25,0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вышение уровня квалификации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536" w:gutter="0" w:header="425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pacing w:val="-6"/>
      <w:sz w:val="28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7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3-10T10:46:00Z</cp:lastPrinted>
  <dcterms:modified xsi:type="dcterms:W3CDTF">2022-11-29T13:28:00Z</dcterms:modified>
  <cp:revision>409</cp:revision>
  <dc:subject/>
  <dc:title> </dc:title>
</cp:coreProperties>
</file>