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/>
          <w:b/>
          <w:bCs/>
          <w:spacing w:val="20"/>
          <w:lang w:val="ru-RU" w:eastAsia="en-US"/>
        </w:rPr>
      </w:pPr>
      <w:r>
        <w:rPr>
          <w:b/>
          <w:bCs/>
          <w:spacing w:val="20"/>
          <w:lang w:val="ru-RU" w:eastAsia="en-US"/>
        </w:rPr>
        <w:t>ПРОЕКТ</w:t>
      </w:r>
      <w:r>
        <w:rPr>
          <w:b/>
          <w:bCs/>
          <w:spacing w:val="20"/>
        </w:rPr>
        <w:t xml:space="preserve">       </w:t>
      </w:r>
    </w:p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</w:t>
      </w:r>
      <w:r>
        <w:rPr>
          <w:b/>
          <w:sz w:val="28"/>
          <w:szCs w:val="28"/>
          <w:lang w:val="ru-RU" w:eastAsia="en-US"/>
        </w:rPr>
        <w:t>_________________                                                                                     № __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iCs/>
          <w:sz w:val="24"/>
          <w:lang w:val="ru-RU" w:eastAsia="en-US"/>
        </w:rPr>
        <w:t>О внесении изменений в постановление администрации муниципального образования от 30.12.2021 № 549 «Об утверждении муниципальной    программы «Обеспечение доступным и комфортным жильем населения муниципального образования Ковардицкое»</w:t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риложение к Постановлению администрации муниципального образования от 30.12.2021 № 549  «</w:t>
      </w:r>
      <w:r>
        <w:rPr>
          <w:i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Обеспечение доступным и комфортным жильем населения муниципального образования Ковардицкое» следующие изменения: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1.1. </w:t>
      </w:r>
      <w:r>
        <w:rPr>
          <w:sz w:val="28"/>
          <w:szCs w:val="28"/>
        </w:rPr>
        <w:t xml:space="preserve">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зложить в новой редакции согласно приложению № 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Таблицу 1 «Показатели муниципальной программы «Обеспечение доступным и комфортным жильем населения муниципального образования Ковардицкое»  изложить в новой редакции согласно приложению № 2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Таблицу 2 «Структура муниципальной программы «Обеспечение доступным и комфортным жильем населения муниципального образования Ковардицкое»  изложить в новой редакции согласно приложению № 3.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1.4. Таблицу 3 «Финансовое обеспечение муниципальной программы «Обеспечение доступным и комфортным жильем населения муниципального образования Ковардицкое»  изложить в новой редакции согласно приложению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Таблицу 4 «План реализации муниципальной программы  «Обеспечение доступным и комфортным жильем населения муниципального образования Ковардицкое»  изложить в новой редакции согласно приложению № 5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 О.Г. Шаталову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 вступает в силу с  даты его подписания и              </w:t>
      </w:r>
      <w:r>
        <w:rPr>
          <w:sz w:val="28"/>
        </w:rPr>
        <w:t xml:space="preserve">подлежит размещению в сети Интернет на сайте администрации муниципального образования Ковардицкое Муромского района.      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9"/>
        <w:gridCol w:w="3421"/>
      </w:tblGrid>
      <w:tr>
        <w:trPr>
          <w:trHeight w:val="737" w:hRule="atLeast"/>
        </w:trPr>
        <w:tc>
          <w:tcPr>
            <w:tcW w:w="371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2" w:firstLine="142"/>
              <w:outlineLvl w:val="2"/>
              <w:rPr/>
            </w:pPr>
            <w:r>
              <w:rPr>
                <w:sz w:val="28"/>
              </w:rPr>
              <w:t>Глава администрации муниципального образовани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Cs/>
                <w:spacing w:val="14"/>
                <w:sz w:val="28"/>
              </w:rPr>
            </w:pPr>
            <w:r>
              <w:rPr>
                <w:bCs/>
                <w:spacing w:val="14"/>
                <w:sz w:val="28"/>
              </w:rPr>
              <w:t xml:space="preserve"> </w:t>
            </w:r>
            <w:r>
              <w:rPr>
                <w:bCs/>
                <w:spacing w:val="14"/>
                <w:sz w:val="28"/>
              </w:rPr>
              <w:t>В.В. Данил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655" w:hanging="0"/>
        <w:rPr>
          <w:iCs/>
          <w:sz w:val="40"/>
          <w:szCs w:val="40"/>
          <w:lang w:val="ru-RU" w:eastAsia="en-US"/>
        </w:rPr>
      </w:pPr>
      <w:r>
        <w:rPr>
          <w:b/>
          <w:bCs/>
          <w:spacing w:val="20"/>
          <w:sz w:val="40"/>
          <w:szCs w:val="40"/>
        </w:rPr>
        <w:t xml:space="preserve">                                                          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ind w:left="504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го образования 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  №  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4"/>
          <w:lang w:val="ru-RU" w:eastAsia="en-US"/>
        </w:rPr>
      </w:pPr>
      <w:r>
        <w:rPr>
          <w:rFonts w:cs="Times New Roman"/>
          <w:i/>
          <w:sz w:val="28"/>
          <w:szCs w:val="24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Обеспечение доступным и комфортным жильем населения муниципального образования Ковардицкое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Шаталова О.Г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жилья для населения муниципального образования Ковардицко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7001,5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45,2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47,4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408,820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очередности, обеспечения жильем малоимущих слоев насе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системы государственной поддержки многодетных семей в решении жилищной проблемы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Par495"/>
      <w:bookmarkEnd w:id="0"/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го образования 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  №  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</w:t>
      </w:r>
      <w:r>
        <w:rPr/>
        <w:t>.Показатели муниципальной программы</w:t>
      </w:r>
    </w:p>
    <w:tbl>
      <w:tblPr>
        <w:tblW w:w="1485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39"/>
        <w:gridCol w:w="1134"/>
        <w:gridCol w:w="821"/>
        <w:gridCol w:w="822"/>
        <w:gridCol w:w="851"/>
        <w:gridCol w:w="851"/>
        <w:gridCol w:w="850"/>
        <w:gridCol w:w="1275"/>
        <w:gridCol w:w="1985"/>
        <w:gridCol w:w="2410"/>
        <w:gridCol w:w="879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4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Повышение доступности жилья для населения муниципального образования Ковардицкое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оличество семей, улучшивших жилищные условия по договорам социального найм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еспечение жильем граждан, признанных в установленном порядке нуждающимися в жилых помещениях, предоставляемых по договорам социального найм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ногодетных семей, получивших свидетельство о праве на получение социальной выплаты на строительство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государственной поддержки многодетных семей в решении жилищной проблемы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го образования 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  №  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42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376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8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/>
                <w:b/>
                <w:bCs/>
                <w:i/>
                <w:sz w:val="24"/>
                <w:szCs w:val="24"/>
                <w:lang w:val="en-US" w:eastAsia="en-US"/>
              </w:rPr>
              <w:t>Обеспечение нуждающихся граждан социальным жильем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тветственный за реализацию Администрация муниципального образования Ковардицкое Муромского района (Шаталова О.Г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Улучшение жилищных условий граждан, признанных в установленном порядке, нуждающимися в жилых помещениях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Обеспечение жильем нуждающихся семей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  <w:lang w:val="en-US" w:eastAsia="en-US"/>
              </w:rPr>
              <w:t>Приобретение жилых помещений для обеспечения нуждающихся граждан социальным жильем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rFonts w:eastAsia="SimSun;宋体"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Обеспечение мер социальной поддержки многодетных семей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 xml:space="preserve">Предоставление многодетным семьям муниципального образования Ковардицкое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х выплат на строительство индивидуальных жилых домов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обеспеченности жильем многодетных семей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rFonts w:eastAsia="SimSun;宋体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8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1" w:name="Par618"/>
      <w:bookmarkStart w:id="2" w:name="Par570"/>
      <w:bookmarkStart w:id="3" w:name="Par618"/>
      <w:bookmarkStart w:id="4" w:name="Par570"/>
      <w:bookmarkEnd w:id="3"/>
      <w:bookmarkEnd w:id="4"/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го образования 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  №  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74"/>
        <w:gridCol w:w="1701"/>
        <w:gridCol w:w="1559"/>
        <w:gridCol w:w="1701"/>
        <w:gridCol w:w="1843"/>
        <w:gridCol w:w="1763"/>
      </w:tblGrid>
      <w:tr>
        <w:trPr>
          <w:trHeight w:val="389" w:hRule="atLeast"/>
        </w:trPr>
        <w:tc>
          <w:tcPr>
            <w:tcW w:w="6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00" w:hRule="atLeast"/>
        </w:trPr>
        <w:tc>
          <w:tcPr>
            <w:tcW w:w="6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trHeight w:val="1052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«Обеспечение доступным и комфортным жильем населения муниципального образования Ковардицкое» (всего),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 445,2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47,4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 408,82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7 001,50000</w:t>
            </w:r>
          </w:p>
        </w:tc>
      </w:tr>
      <w:tr>
        <w:trPr>
          <w:trHeight w:val="332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1 01000 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 445,2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7,4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 408,82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 001,50000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1003 01000 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Комплексы процессных мероприят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 445,2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47,4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 408,82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7 001,50000</w:t>
            </w:r>
          </w:p>
        </w:tc>
      </w:tr>
      <w:tr>
        <w:trPr>
          <w:trHeight w:val="332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1 01400 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 445,2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7,4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 408,82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 001,50000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1003 01400 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98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Комплекс процессных мероприятий «Обеспечение нуждающихся граждан социальным жилье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2 408,6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147,4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4 408,82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6 964,88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0501 01402 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 408,6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7,4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 408,82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 964,88000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3 1003 01402 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053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Иные межбюджетные трансферты, передаваемые бюджету Муромского района из бюджета муниципального образования Ковардицкое на мероприятия в части обеспечения проживающих в муниципальном образовании Ковардицкое и нуждающихся в жилых помещениях малоимущих гражданжилыми помещениями (в том числе путем приобретения жилых помещений), организации строительства муниципального жилищного фонда, создания условий для жилищного строительства, а также иных полномочий в соответствии с жилищным законодатель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2 408,6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147,4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4 408,82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6 964,88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1 01402 86040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408,6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7,4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 408,82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 964,88000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1003 01402 86040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1556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Комплекс процессных мероприятий «Обеспечение мероприятий по сносу расселенных многоквартирных домов, признанных аварийными и подлежащими сносу и разбору (демонтажу) жилых домов, признанных непригодными для прожи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36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36,62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1 01403 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,62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836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Прочие мероприятия по сносу аварийного жилья, признанного непригодным для прожи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36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,62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 0501 01403 2245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,62000</w:t>
            </w:r>
          </w:p>
        </w:tc>
      </w:tr>
      <w:tr>
        <w:trPr>
          <w:trHeight w:val="31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00</w:t>
            </w:r>
          </w:p>
        </w:tc>
      </w:tr>
    </w:tbl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го образования 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  №  ____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реализации муниципальной программы «</w:t>
      </w:r>
      <w:r>
        <w:rPr>
          <w:b/>
          <w:iCs/>
          <w:sz w:val="28"/>
          <w:szCs w:val="28"/>
        </w:rPr>
        <w:t>Обеспечение доступным и комфортным жильем населения муниципального образования Ковардицкое</w:t>
      </w:r>
      <w:r>
        <w:rPr/>
        <w:t>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418"/>
        <w:gridCol w:w="1559"/>
        <w:gridCol w:w="1984"/>
        <w:gridCol w:w="21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Наименование комплекса процессных мероприятий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ФИО, долж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Комплекс процессных мероприятий «Обеспечение нуждающихся граждан социальным жилье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 Ковардицкое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6 964,88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Иные межбюджетные трансферты, передаваемые бюджету Муромского района из бюджета муниципального образования Ковардицкое на мероприятия в части обеспечения проживающих в в муниципальном образовании Ковардицкое и нуждающихся в жилых помещениях малоимущих граждан жилыми помещениями, создания условий для жилищного строительства муниципального жилищного фонда, а также иных полномочий в соответствии с жилищным законодательством</w:t>
            </w:r>
            <w:r>
              <w:rPr>
                <w:rFonts w:eastAsia="SimSun;宋体"/>
                <w:bCs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 Ковардицкое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6 964,88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мплекс процессных мероприятий «Обеспечение мкроприятий по сносу расселенных многоквартирных домов, признанных аварийными и подлежащими сносу и разбору (демонтажу) жилых домов, признанных непригодными для проживания»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 Ковардицкое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36,6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«Прочие мероприятия по сносу аварийного жилья, признанного непригодным для проживания»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iCs/>
                <w:color w:val="000000"/>
                <w:sz w:val="24"/>
                <w:szCs w:val="24"/>
              </w:rPr>
            </w:pPr>
            <w:r>
              <w:rPr>
                <w:rFonts w:eastAsia="SimSun;宋体"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 Ковардицкое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36,62000</w:t>
            </w:r>
          </w:p>
        </w:tc>
      </w:tr>
    </w:tbl>
    <w:p>
      <w:pPr>
        <w:pStyle w:val="ConsPlusNormal1"/>
        <w:widowControl/>
        <w:ind w:hanging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851" w:right="1245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5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5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22-11-28T11:04:00Z</cp:lastPrinted>
  <dcterms:modified xsi:type="dcterms:W3CDTF">2023-01-31T11:33:00Z</dcterms:modified>
  <cp:revision>789</cp:revision>
  <dc:subject/>
  <dc:title> </dc:title>
</cp:coreProperties>
</file>