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>
          <w:trHeight w:val="284" w:hRule="atLeast"/>
        </w:trPr>
        <w:tc>
          <w:tcPr>
            <w:tcW w:w="4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Calibri" w:hAnsi="Calibri" w:cs="Calibri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Calibri" w:hAnsi="Calibri" w:cs="Calibri"/>
          <w:b/>
          <w:b/>
          <w:spacing w:val="160"/>
          <w:sz w:val="40"/>
          <w:lang w:val="en-US" w:eastAsia="en-US"/>
        </w:rPr>
      </w:pPr>
      <w:r>
        <w:rPr>
          <w:rFonts w:cs="Calibri" w:ascii="Calibri" w:hAnsi="Calibri"/>
          <w:b/>
          <w:spacing w:val="160"/>
          <w:sz w:val="40"/>
          <w:lang w:val="en-US"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_______________                                                                                         №  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7"/>
        <w:ind w:right="6093" w:hanging="0"/>
        <w:jc w:val="both"/>
        <w:rPr>
          <w:i/>
          <w:i/>
          <w:color w:val="000000"/>
          <w:spacing w:val="-2"/>
          <w:sz w:val="24"/>
          <w:szCs w:val="24"/>
        </w:rPr>
      </w:pPr>
      <w:r>
        <w:rPr>
          <w:i/>
          <w:sz w:val="24"/>
          <w:szCs w:val="24"/>
        </w:rPr>
        <w:t xml:space="preserve">Об утверждении муниципальной программы </w:t>
      </w:r>
      <w:r>
        <w:rPr>
          <w:i/>
          <w:iCs/>
          <w:color w:val="000000"/>
          <w:spacing w:val="1"/>
          <w:sz w:val="24"/>
          <w:szCs w:val="24"/>
        </w:rPr>
        <w:t>«Развитие физической культуры и спорта в   муниципальном образовании Ковардицкое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pacing w:val="16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ую программу </w:t>
      </w:r>
      <w:r>
        <w:rPr>
          <w:iCs/>
          <w:color w:val="000000"/>
          <w:spacing w:val="1"/>
          <w:sz w:val="28"/>
          <w:szCs w:val="28"/>
        </w:rPr>
        <w:t xml:space="preserve">«Развитие  физической культуры и спорта в  муниципальном образовании </w:t>
      </w:r>
      <w:r>
        <w:rPr>
          <w:sz w:val="28"/>
          <w:szCs w:val="28"/>
        </w:rPr>
        <w:t>Ковардицкое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4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физической культуры и спорта в  муниципальном образовании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>- от 30.12.2020 № 510 «О внесении изменений в постановление администрации муниципального образования Ковардицкое от 14.10.2019 № 434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физической культуры и спорта в  муниципальном образовании </w:t>
      </w:r>
      <w:r>
        <w:rPr>
          <w:sz w:val="28"/>
          <w:szCs w:val="28"/>
        </w:rPr>
        <w:t>Ковардицкое»»</w:t>
      </w:r>
      <w:r>
        <w:rPr>
          <w:sz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на 2022 год и плановый период 2023 и 2024 годов.</w:t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администрации 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______________  № 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физической культуры и спорта в муниципальн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и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физической культуры  и спорта  на территории  муниципаль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-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безопасной  жиз-недеятельности населения муниципального образования Ковардицкое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физической культуры и спорта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 образовании 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28"/>
          <w:szCs w:val="28"/>
        </w:rPr>
        <w:t xml:space="preserve">I. 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из приоритетных направлений социально-экономической политики администрации муниципального образования Ковардиц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ельских учреждениях культуры работает 15 спортивных секций, в которых проходят заниятия по настольному теннису, футболу,шахматам, тяжолой атлетике, стрельбе. Успешное развитие физической культуры и массового спорта имеет приоритетное значение для укрепления здоровья жителей сельского поселения  и повышения качества их жизни и, в связи с этим, является одним из ключевых факторов, обеспечивающих устойчивое социально-экономическое развитие муниципального образования Ковардиц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 муниципальном образовании условий, обеспечивающих повышение мотивации граждан к регулярным занятиям физической культурой и спортом и ведению здорового образа жизни, является одним из приоритетных направлений в сфере физической культуры и спорта муниципального образования Ковардиц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ограмме запланирован комплекс мер по организации и проведению физкультурных и спортивных мероприятий, повышению эффективности пропаганды физической культуры и спорта, развитию спортив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основных проблем, влияющих на развитие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достаточное привлечение населения к регулярным занятиям физической культурой, в том числе учащихся, женщин и инвали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есоответствие уровня материально-технической базы и инфраструктуры физической культуры и спорта, а также их моральный и физический износ задачам развития массового спорта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профессиональных тренерских кад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надлежащая пропаганда занятий физической культурой и спортом как составляющей здоров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Программы обусловлена реальными процессами, происходящими в социальной сфере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ей жителей муниципального образования систематически заниматься физической культурой и спортом, повышение конкурентоспособности среди муниципальных образований района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 w:eastAsia="en-US"/>
        </w:rPr>
        <w:t>Повышение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удельный вес населения поселения систематически занимающегося физической культурой и спортом от общей численности насел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количество проведённых физкультурно-массовых и спортивных мероприятий. 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еализация муниципальной программы позволит добиться повышения мотивации жителей </w:t>
      </w: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к систематическим занятиям физической культурой и спортом, ведению здорового образа жизни, конкурентоспособности среди муниципальных образований района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физиче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, способы их эффективного реш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достижение следующей  цели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азвития физической культуры  и спорта  на территории  муниципального образования Ковардицкое.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муниципального управления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bCs/>
          <w:sz w:val="28"/>
          <w:szCs w:val="28"/>
        </w:rPr>
        <w:t>беспечение права жителей муниципального образования вне зависимости от их возраста, материального или социального положения на удовлетворение своих потребностей в занятиях физической культурой и спор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 достижение следующих показателей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, систематически занимающихся физической культурой и спортом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изкультурно-массовых и спортивных мероприяти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для всех категорий и групп населения условий для занятий физической культурой и спортом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нообразия форм организации физкультурно-спортивной работы для всех категорий и групп на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en-US"/>
        </w:rPr>
        <w:t xml:space="preserve">Реализация муниципальной программы позволит привлечь к систематическим занятиям физической культурой и спортом и приобщить к здоровому образу жизни население муниципального образования, что окажет положительное влияние на улучшение качества жизни жителей муниципального образования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обеспечения достижения показателей 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занятий физической культурой и спортом для различных категорий граждан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портивно-массовой и физкультурно-оздоровительной работ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ишкольных спортивных объектов.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822"/>
        <w:gridCol w:w="992"/>
        <w:gridCol w:w="1418"/>
        <w:gridCol w:w="2013"/>
        <w:gridCol w:w="2127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Обеспечение развития физической культуры  и спорта  на территории  муниципального образования Ковардицко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населения поселения систематически занимающегося физической культурой и спортом от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Увеличении уде-льного веса населения, ведущего здоровый образ жизни, подтверждаются снижением преступности, потребления табачных изделий и алкогольной продукции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ённых физкультурно-массов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проведенных физкультурно-оздорови-тельных и спортивно-массовых мероприят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развития физической культуры и спорта на территории муниципального образования»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  <w:t>беспечение права жителей муниципального образования вне зависимости от их возраста, материального или социального положения на удовлетворение своих потребностей в занятиях физической культурой и спортом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и удельного веса населения, ведущего здоровый образ жизни, подтверждаются снижением преступности, потребления табачных изделий и алкогольной продук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  <w:t>Воспитание физически и нравственно здорового молодого поколения муниципального образования Ковардицкое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физкультурно-оздоровительных и спортивно-массовых мероприятии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ое привлечение населения к занятиям физической культурой и спортом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/>
      </w:pPr>
      <w:bookmarkStart w:id="1" w:name="Par570"/>
      <w:bookmarkEnd w:id="1"/>
      <w:r>
        <w:rPr/>
        <w:tab/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sz w:val="24"/>
                <w:szCs w:val="24"/>
              </w:rPr>
              <w:t>Развитие физической культуры и спорта в муниципальном образовании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102 04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развития физической культуры и спорта на территории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102 04401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дение массовых спортивных мероприятий  для всех групп населения согласно календарному плану физкультурно-оздоровительных и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102 0440122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04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физической культуры и спорта в  муниципальном образовании </w:t>
      </w:r>
      <w:r>
        <w:rPr>
          <w:sz w:val="28"/>
          <w:szCs w:val="28"/>
        </w:rPr>
        <w:t>Ковардицкое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Обеспечение развития физической культуры и спорта на территории муниципального образования Ковардицк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ведение массовых спортивных мероприятий для всех групп населения согласно календарному плану физкультурно-оздоровительных и спортивных мероприя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4">
    <w:name w:val="Верхний колонтитул Знак"/>
    <w:qFormat/>
    <w:rPr>
      <w:lang w:val="en-US" w:eastAsia="en-US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Style16">
    <w:name w:val="Основной текст Знак"/>
    <w:qFormat/>
    <w:rPr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pacing w:val="-6"/>
      <w:sz w:val="28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15-06-05T09:45:00Z</cp:lastPrinted>
  <dcterms:modified xsi:type="dcterms:W3CDTF">2022-02-28T12:04:00Z</dcterms:modified>
  <cp:revision>284</cp:revision>
  <dc:subject/>
  <dc:title> </dc:title>
</cp:coreProperties>
</file>