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                                                                                           № ___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б утверждении муниципальной</w:t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ограммы «Благоустройство территории</w:t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муниципального образования Ковардицкое»</w:t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муниципальную программу «Благоустройство территории муниципального образования Ковардицкое» согласно  приложению.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2.Считать утратившими силу постановления администрации муниципального образования Ковардицкое Муромского района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>- от 14.10.2019 № 441 «Об утверждении муниципальной программы «Благоустройство территории муниципального образования Ковардицкое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</w:rPr>
      </w:pPr>
      <w:r>
        <w:rPr>
          <w:sz w:val="28"/>
          <w:szCs w:val="28"/>
        </w:rPr>
        <w:t>- от 30.12.2019 № 596 «О внесении изменений в постановление администрации муниципального образования Ковардицкое от 14.10.2019 № 441 «Об утверждении муниципальной программы «Благоустройство территории муниципального образования Ковардицкое»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- от 14.02.2020 № 26 «О внесении изменений в постановление администрации муниципального образования Ковардицкое от 14.10.2019 № 441 «Об утверждении муниципальной программы «Благоустройство территории муниципального образования Ковардицкое»»</w:t>
      </w:r>
      <w:r>
        <w:rPr>
          <w:sz w:val="28"/>
        </w:rPr>
        <w:t>;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  <w:szCs w:val="28"/>
        </w:rPr>
        <w:t>- от 19.02.2020 № 29 «О внесении изменений в постановление администрации муниципального образования Ковардицкое от 14.10.2019 № 441 «Об утверждении муниципальной программы «Благоустройство территории муниципального образования Ковардицкое»»</w:t>
      </w:r>
      <w:r>
        <w:rPr>
          <w:sz w:val="28"/>
        </w:rPr>
        <w:t>;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z w:val="28"/>
          <w:szCs w:val="28"/>
        </w:rPr>
        <w:t>- от 16.04.2020 № 116а «О внесении изменений в постановление администрации муниципального образования Ковардицкое от 14.10.2019 № 441 «Об утверждении муниципальной программы «Благоустройство территории муниципального образования Ковардицкое»»</w:t>
      </w:r>
      <w:r>
        <w:rPr>
          <w:sz w:val="28"/>
        </w:rPr>
        <w:t>;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z w:val="28"/>
          <w:szCs w:val="28"/>
        </w:rPr>
        <w:t>- от 27.05.2020 № 168 «О внесении изменений в постановление администрации муниципального образования Ковардицкое от 14.10.2019 № 441 «Об утверждении муниципальной программы «Благоустройство территории муниципального образования Ковардицкое»»</w:t>
      </w:r>
      <w:r>
        <w:rPr>
          <w:sz w:val="28"/>
        </w:rPr>
        <w:t>;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z w:val="28"/>
          <w:szCs w:val="28"/>
        </w:rPr>
        <w:t>- от 16.06.2020 № 191 «О внесении изменений в постановление администрации муниципального образования Ковардицкое от 14.10.2019 № 441 «Об утверждении муниципальной программы «Благоустройство территории муниципального образования Ковардицкое»»</w:t>
      </w:r>
      <w:r>
        <w:rPr>
          <w:sz w:val="28"/>
        </w:rPr>
        <w:t>;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z w:val="28"/>
          <w:szCs w:val="28"/>
        </w:rPr>
        <w:t>- от 05.08.2020 № 241 «О внесении изменений в постановление администрации муниципального образования Ковардицкое от 14.10.2019 № 441 «Об утверждении муниципальной программы «Благоустройство территории муниципального образования Ковардицкое»»</w:t>
      </w:r>
      <w:r>
        <w:rPr>
          <w:sz w:val="28"/>
        </w:rPr>
        <w:t>;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z w:val="28"/>
          <w:szCs w:val="28"/>
        </w:rPr>
        <w:t>- от 02.09.2020 № 270 «О внесении изменений в постановление администрации муниципального образования Ковардицкое от 14.10.2019 № 441 «Об утверждении муниципальной программы «Благоустройство территории муниципального образования Ковардицкое»»</w:t>
      </w:r>
      <w:r>
        <w:rPr>
          <w:sz w:val="28"/>
        </w:rPr>
        <w:t>;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z w:val="28"/>
          <w:szCs w:val="28"/>
        </w:rPr>
        <w:t>- от 25.09.2020 № 319 «О внесении изменений в постановление администрации муниципального образования Ковардицкое от 14.10.2019 № 441 «Об утверждении муниципальной программы «Благоустройство территории муниципального образования Ковардицкое»»</w:t>
      </w:r>
      <w:r>
        <w:rPr>
          <w:sz w:val="28"/>
        </w:rPr>
        <w:t>;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z w:val="28"/>
          <w:szCs w:val="28"/>
        </w:rPr>
        <w:t>- от 30.09.2020 № 350 «О внесении изменений в постановление администрации муниципального образования Ковардицкое от 14.10.2019 № 441 «Об утверждении муниципальной программы «Благоустройство территории муниципального образования Ковардицкое»»</w:t>
      </w:r>
      <w:r>
        <w:rPr>
          <w:sz w:val="28"/>
        </w:rPr>
        <w:t>;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z w:val="28"/>
          <w:szCs w:val="28"/>
        </w:rPr>
        <w:t>- от 19.10.2020 № 389 «О внесении изменений в постановление администрации муниципального образования Ковардицкое от 14.10.2019 № 441 «Об утверждении муниципальной программы «Благоустройство территории муниципального образования Ковардицкое»»</w:t>
      </w:r>
      <w:r>
        <w:rPr>
          <w:sz w:val="28"/>
        </w:rPr>
        <w:t>;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  <w:szCs w:val="28"/>
        </w:rPr>
        <w:t>- от 14.12.2020 № 469 «О внесении изменений в постановление администрации муниципального образования Ковардицкое от 14.10.2019 № 441 «Об утверждении муниципальной программы «Благоустройство территории муниципального образования Ковардицкое»»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z w:val="28"/>
        </w:rPr>
        <w:t xml:space="preserve">       </w:t>
      </w:r>
      <w:r>
        <w:rPr>
          <w:sz w:val="28"/>
        </w:rPr>
        <w:t>3.Контроль за исполнением настоящего постановления возложить на                       заместителя Главы администрации муниципального образования О.Г. Шаталову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/>
      </w:pPr>
      <w:r>
        <w:rPr>
          <w:sz w:val="28"/>
        </w:rPr>
        <w:t xml:space="preserve">        </w:t>
      </w:r>
      <w:r>
        <w:rPr>
          <w:sz w:val="28"/>
        </w:rPr>
        <w:t>4. Настоящее постановление 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</w:t>
      </w:r>
      <w:r>
        <w:rPr>
          <w:sz w:val="28"/>
          <w:szCs w:val="28"/>
        </w:rPr>
        <w:t xml:space="preserve">Настоящее постановление вступает в силу с 01.01.2022 и              </w:t>
      </w:r>
      <w:r>
        <w:rPr>
          <w:sz w:val="28"/>
        </w:rPr>
        <w:t>применяется при формировании бюджета муниципального образования Ковардицкое на 2022 год и плановый период 2023 и 2024 годов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019"/>
        <w:gridCol w:w="3421"/>
      </w:tblGrid>
      <w:tr>
        <w:trPr>
          <w:trHeight w:val="737" w:hRule="atLeast"/>
        </w:trPr>
        <w:tc>
          <w:tcPr>
            <w:tcW w:w="371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42" w:hanging="0"/>
              <w:outlineLvl w:val="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администрации муниципального образовани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Cs/>
                <w:spacing w:val="14"/>
                <w:sz w:val="28"/>
              </w:rPr>
            </w:pPr>
            <w:r>
              <w:rPr>
                <w:bCs/>
                <w:spacing w:val="14"/>
                <w:sz w:val="28"/>
              </w:rPr>
              <w:t xml:space="preserve"> </w:t>
            </w:r>
            <w:r>
              <w:rPr>
                <w:bCs/>
                <w:spacing w:val="14"/>
                <w:sz w:val="28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709" w:footer="0" w:bottom="56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655" w:hanging="0"/>
        <w:rPr>
          <w:iCs/>
          <w:sz w:val="40"/>
          <w:szCs w:val="40"/>
          <w:lang w:val="ru-RU" w:eastAsia="en-US"/>
        </w:rPr>
      </w:pPr>
      <w:r>
        <w:rPr>
          <w:b/>
          <w:bCs/>
          <w:spacing w:val="20"/>
          <w:sz w:val="40"/>
          <w:szCs w:val="40"/>
        </w:rPr>
        <w:t xml:space="preserve">                                                          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 № ______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i/>
          <w:i/>
          <w:spacing w:val="40"/>
          <w:sz w:val="24"/>
          <w:szCs w:val="24"/>
          <w:lang w:val="ru-RU" w:eastAsia="en-US"/>
        </w:rPr>
      </w:pPr>
      <w:r>
        <w:rPr>
          <w:b/>
          <w:i/>
          <w:spacing w:val="40"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агоустройство территории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</w:rPr>
        <w:t>.Основ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Шаталова О.Г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муниципального образования Ковардицкое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затраты на реализацию составят 16755,66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5499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899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8357,66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вышенных требований к уровню экологии, эстетическому и архитектурному облику муниципального образования Ковардицкое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муниципальной политики в сфер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Благоустройство территории муниципального образования Ковардицкое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Оценка текущего состояния сферы </w:t>
      </w:r>
      <w:r>
        <w:rPr>
          <w:b/>
          <w:sz w:val="28"/>
          <w:szCs w:val="28"/>
          <w:lang w:val="ru-RU" w:eastAsia="en-US"/>
        </w:rPr>
        <w:t xml:space="preserve"> муниципальной программы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благоустройства территории достаточно актуален. Ухоженные газоны, скамейки, клумбы вызывают доверие, создают располагающую к деловому общению атмосферу, придают оттенок солидности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следние годы в муниципальном образовании проводилась целенаправленная работа по благоустройству и социальному развитию населенных пунктов. В то же время в вопросах благоустройства территории муниципального образования имеется ряд проблем. Благоустройство многих населенных пунктов муниципального образования  не отвечает современным требованиям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, что обуславливает необходимость разработки и применения данной Программы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ы по благоустройству населенных пунктов муниципального образования Ковардицкое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проблем по благоустройству населенных пунктов муниципального образова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муниципального образова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муниципального образования Ковардиц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едостаточным уровнем обеспечения сохранности объектов благоустройства на территории населенных пунктов муниципального образова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стоящее время на территории муниципального образования Ковардицкое расположено 50 населенных пунктов. </w:t>
      </w:r>
      <w:r>
        <w:rPr>
          <w:color w:val="000000"/>
          <w:sz w:val="28"/>
          <w:szCs w:val="28"/>
        </w:rPr>
        <w:t xml:space="preserve">Населенные пункты удалены друг от друга и от центра муниципального образования. Большинство объектов внешнего благоустройства населенных пунктов, таких как  зоны отдыха, инженерные коммуникации и объекты, до настоящего времени не обеспечивают комфортных условий для жизни и деятельности населения и нуждаются в ремонте и реконструкци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ребования к содержанию и благоустройству территорий  разработаны и утверждены Решением Совета народных депутатов муниципального образования Ковардицкое   от  25.05.2017 года № 20 «Об утверждении правил по обеспечению чистоты, порядка и благоустройства на территории Ковардицкого сельского поселения, надлежащему содержанию расположенных на ней объектов» (далее – Правила благоустройства), в соответствии с которыми определены в том числе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вила содержания объектов благоустройства, правила озеленения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сегодняшний день уровень благоустройства дворовых территорий многоквартирных домов (далее – дворовые территории) полностью или частично не отвечает нормативным требованиям. В ряде дворов отсутствует освещение придомовых территорий, необходимый набор малых архитектурных форм и обустроенных площадок для отдыха. Отсутствуют специально обустроенные стоянки для автомобилей, что приводит к их хаотичной парковке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леные насаждения на дворовых территориях представлены, в основном, зрелыми или перестойными деревьями, на газонах не устроены цветники. Повышение уровня благоустройства дворовых территорий требует работ по озеленению территорий, в том числе по удалению аварийных деревьев, посадке деревьев и кустарников. </w:t>
      </w:r>
    </w:p>
    <w:p>
      <w:pPr>
        <w:pStyle w:val="Normal"/>
        <w:ind w:right="-115" w:hanging="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 муниципальной полити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еализации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благоустройства являются:</w:t>
      </w:r>
    </w:p>
    <w:p>
      <w:pPr>
        <w:pStyle w:val="Normal"/>
        <w:spacing w:before="12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  <w:tab/>
        <w:t>системное повышение качества и комфорта проживания на территории муниципального образования путем реализации комплекса первоочередных мероприятий по благоустройству, применения инструментов и подходов программного управления в ходе выполнения мероприятий;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существление контроля за реализацией муниципальной программ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еализация мероприятий по благоустройству дворовых территорий и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лью  программы  являетс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комплексного благоустройства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вардиц</w:t>
      </w:r>
      <w:r>
        <w:rPr>
          <w:rFonts w:cs="Times New Roman" w:ascii="Times New Roman" w:hAnsi="Times New Roman"/>
          <w:color w:val="000000"/>
          <w:sz w:val="28"/>
          <w:szCs w:val="28"/>
        </w:rPr>
        <w:t>ко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программы будет осуществляться путем выполнения следующих задач: </w:t>
      </w:r>
    </w:p>
    <w:p>
      <w:pPr>
        <w:pStyle w:val="Printj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иведение в качественное состояние элементов благоустройства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2. обеспечение создания, содержания и развития объектов благоустройства дворовых и общественных территорий в населенных пунктах муниципального образования Ковардицкое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вышение уровня вовлеченности заинтересованных граждан, организаций в реализацию мероприятий по благоустройству дворовых и общественных территорий муниципального образования Ковардицко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евыми индикаторами  и показателям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- уровень благоустроенности муниципального образования (содержание сетей наружного освещения, содержание и ремонт памятников, содержание мест захоронения (кладбищ), строительство и ремонт колодцев, ремонт пеших мостов и лав и др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жидаемые результаты реализации програм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</w:r>
      <w:r>
        <w:rPr/>
        <w:t xml:space="preserve"> </w:t>
      </w:r>
    </w:p>
    <w:p>
      <w:pPr>
        <w:pStyle w:val="ConsPlusCel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Улучшение состояния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Задачи муниципального управления в сфере благоустройства территории муниципального образования Ковардицко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ей государственной политики в сфере благоустройства территории муниципального образования Ковардицкое в рамках реализации Программы предусматривается решение следующих задач: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вышение уровня комфортного проживания населения муниципального образования Ковардицкое.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м необходимости решения поставленных задач в сфере благоустройства территории муниципального образования Ковардицкое является улучшение состояния территорий муниципального образования Ковардицкое.</w:t>
      </w:r>
    </w:p>
    <w:p>
      <w:pPr>
        <w:pStyle w:val="ConsPlusNormal1"/>
        <w:tabs>
          <w:tab w:val="clear" w:pos="720"/>
          <w:tab w:val="left" w:pos="201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tabs>
          <w:tab w:val="clear" w:pos="720"/>
          <w:tab w:val="left" w:pos="201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201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20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, определенные в соответствии с национальной целью</w:t>
      </w:r>
    </w:p>
    <w:p>
      <w:pPr>
        <w:pStyle w:val="Poin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национальной цели в Программе предусмотрено решение следующих задач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комплексного благоустройства муниципального образования Ковардицкое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звития инженерной и социальной инфраструктуры на сельских территориях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дачи обеспечения достижения показателей социально-экономического развития муниципального образования Ковардицкое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целей и задач стратегии социально-экономического развития муниципального образования Ковардицкое на период до 2024 года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- повышение уровня вовлеченности заинтересованных граждан, организаций в реализацию мероприятий по благоустройству дворовых и общественных территорий муниципального образования Ковардицкое;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- </w:t>
      </w:r>
      <w:r>
        <w:rPr>
          <w:sz w:val="28"/>
          <w:szCs w:val="28"/>
          <w:lang w:val="en-US" w:eastAsia="en-US"/>
        </w:rPr>
        <w:t>обеспечение создания, содержания и развития объектов благоустройства дворовых и общественных территорий в населенных пунктах муниципального образования Ковардицкое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Cel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jc w:val="center"/>
        <w:rPr/>
      </w:pPr>
      <w:bookmarkStart w:id="0" w:name="Par495"/>
      <w:bookmarkEnd w:id="0"/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69"/>
        <w:gridCol w:w="1134"/>
        <w:gridCol w:w="1275"/>
        <w:gridCol w:w="1134"/>
        <w:gridCol w:w="1134"/>
        <w:gridCol w:w="1134"/>
        <w:gridCol w:w="1134"/>
        <w:gridCol w:w="1956"/>
        <w:gridCol w:w="2014"/>
        <w:gridCol w:w="1275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Цель - </w:t>
            </w:r>
            <w:r>
              <w:rPr>
                <w:b/>
                <w:sz w:val="24"/>
                <w:szCs w:val="24"/>
              </w:rPr>
              <w:t>Совершенствование системы комплексного благоустройства муниципального образования Ковардицкое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лагоуст-роенности муни-ципального обра-зования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ных требований к уровню эколо-гии, эстетичес-кому и архитек-турному облику муниципального образования Ковардицко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монт памя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олод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еших мо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</w:rPr>
        <w:t>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512"/>
        <w:gridCol w:w="45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лекс процессных мероприятий «Обеспечение условий для безопасной жизнедеятельности населения муниципального образования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реализацию Администрация муниципального образования Ковардицкое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Муромского района (Шаталова О.Г.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 xml:space="preserve">Повышение уровня комфортного проживания населения муниципального образования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рдицкое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территорий муниципального образования Ковардицко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комплексного благоустройства муниципального образования Ковардицкое</w:t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ind w:left="426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1984"/>
        <w:gridCol w:w="1985"/>
        <w:gridCol w:w="2126"/>
        <w:gridCol w:w="2410"/>
      </w:tblGrid>
      <w:tr>
        <w:trPr>
          <w:trHeight w:val="474" w:hRule="atLeast"/>
        </w:trPr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303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«</w:t>
            </w:r>
            <w:r>
              <w:rPr>
                <w:rFonts w:eastAsia="SimSun;宋体"/>
                <w:b/>
                <w:sz w:val="24"/>
                <w:szCs w:val="24"/>
              </w:rPr>
              <w:t>Благоустройство территории муниципального образования Ковардицкое</w:t>
            </w:r>
            <w:r>
              <w:rPr>
                <w:b/>
                <w:sz w:val="24"/>
                <w:szCs w:val="24"/>
              </w:rPr>
              <w:t>» (всего), 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57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5,66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3 10000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2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0,66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605 10000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SimSun;宋体" w:cs="Arial"/>
                <w:b/>
                <w:i/>
                <w:sz w:val="24"/>
                <w:szCs w:val="24"/>
                <w:lang w:val="en-US" w:eastAsia="en-US"/>
              </w:rPr>
              <w:t xml:space="preserve">Повышение уровня комфортного проживания населения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 w:cs="Arial"/>
                <w:b/>
                <w:i/>
                <w:sz w:val="24"/>
                <w:szCs w:val="24"/>
                <w:lang w:val="en-US" w:eastAsia="en-US"/>
              </w:rPr>
              <w:t>образования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4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89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357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755,66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3 10401 0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2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0,66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SimSun;宋体"/>
                <w:i/>
                <w:sz w:val="24"/>
                <w:szCs w:val="24"/>
              </w:rPr>
              <w:t>Расходы по уличному наружному освещению, текущему обслуживанию и ремонту сетей наруж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0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60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365,26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3 10401 2233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0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5,26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3 10401 22330 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SimSun;宋体"/>
                <w:i/>
                <w:sz w:val="24"/>
                <w:szCs w:val="24"/>
              </w:rPr>
              <w:t>Расходы на содержание и ремонт памя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95</w:t>
            </w:r>
            <w:r>
              <w:rPr>
                <w:i/>
                <w:sz w:val="24"/>
                <w:szCs w:val="24"/>
              </w:rPr>
              <w:t>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95</w:t>
            </w:r>
            <w:r>
              <w:rPr>
                <w:i/>
                <w:sz w:val="24"/>
                <w:szCs w:val="24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95</w:t>
            </w:r>
            <w:r>
              <w:rPr>
                <w:i/>
                <w:sz w:val="24"/>
                <w:szCs w:val="24"/>
              </w:rPr>
              <w:t>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285</w:t>
            </w:r>
            <w:r>
              <w:rPr>
                <w:i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3 10401 2234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9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9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9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85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SimSun;宋体"/>
                <w:i/>
                <w:sz w:val="24"/>
                <w:szCs w:val="24"/>
              </w:rPr>
              <w:t>Расходы по организации и содержанию мест захоронения (кладбищ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31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3 10401 2235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imSun;宋体"/>
                <w:i/>
                <w:sz w:val="24"/>
                <w:szCs w:val="24"/>
              </w:rPr>
              <w:t>Расходы по оборудованию зоны отдыха (пляж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5,4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3 10401 2236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4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3 10401 2237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квидация мест несанкционированного размещения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605 10401 22300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"Строительство и содержание объектов ритуального назначения (кладбищ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3 10402 0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ализация мероприятий по строительству кладбищ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3 10402 2238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роительство кладбища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3 10402 2239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1" w:name="Par570"/>
      <w:bookmarkEnd w:id="1"/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Благоустройство территории муниципального образования Ковардицкое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1418"/>
        <w:gridCol w:w="1559"/>
        <w:gridCol w:w="2268"/>
        <w:gridCol w:w="226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Комплекс процессных мероприятий  «Повышение уровня комфортного проживания населения </w:t>
            </w: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16755,6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4365,2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Расходы на содержание и  ремонт памятников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8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сходы по по организации и содержанию мест захоронения»( кладбищ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3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сходы по оборудованию зоны отдыха (пляж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0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«Прочие мероприятия по благоустрой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Ликвидация мест несанкционированного размещения отх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Реализация мероприятий по строительству кладбища»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iCs/>
                <w:sz w:val="24"/>
                <w:szCs w:val="24"/>
              </w:rPr>
            </w:pPr>
            <w:r>
              <w:rPr>
                <w:rFonts w:eastAsia="SimSun;宋体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Строительство кладбища»</w:t>
            </w:r>
          </w:p>
          <w:p>
            <w:pPr>
              <w:pStyle w:val="Normal"/>
              <w:keepNext w:val="true"/>
              <w:autoSpaceDE w:val="false"/>
              <w:rPr>
                <w:rFonts w:eastAsia="SimSun;宋体"/>
                <w:iCs/>
                <w:sz w:val="24"/>
                <w:szCs w:val="24"/>
              </w:rPr>
            </w:pPr>
            <w:r>
              <w:rPr>
                <w:rFonts w:eastAsia="SimSun;宋体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ind w:right="29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sectPr>
      <w:headerReference w:type="default" r:id="rId5"/>
      <w:type w:val="nextPage"/>
      <w:pgSz w:orient="landscape" w:w="16838" w:h="11906"/>
      <w:pgMar w:left="1134" w:right="992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Верхний колонтитул Знак"/>
    <w:qFormat/>
    <w:rPr>
      <w:lang w:val="ru-RU" w:eastAsia="en-US" w:bidi="ar-SA"/>
    </w:rPr>
  </w:style>
  <w:style w:type="character" w:styleId="11">
    <w:name w:val=" Знак Знак1"/>
    <w:qFormat/>
    <w:rPr>
      <w:lang w:val="ru-RU" w:eastAsia="en-US" w:bidi="ar-SA"/>
    </w:rPr>
  </w:style>
  <w:style w:type="character" w:styleId="Termin">
    <w:name w:val="termin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Style15">
    <w:name w:val="Нижний колонтитул Знак"/>
    <w:qFormat/>
    <w:rPr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/>
  </w:style>
  <w:style w:type="character" w:styleId="21">
    <w:name w:val="Основной текст 2 Знак"/>
    <w:qFormat/>
    <w:rPr>
      <w:sz w:val="24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2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8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36:00Z</dcterms:created>
  <dc:creator>kos</dc:creator>
  <dc:description/>
  <cp:keywords/>
  <dc:language>en-US</dc:language>
  <cp:lastModifiedBy>k11746</cp:lastModifiedBy>
  <cp:lastPrinted>2020-03-03T13:41:00Z</cp:lastPrinted>
  <dcterms:modified xsi:type="dcterms:W3CDTF">2022-02-28T12:12:00Z</dcterms:modified>
  <cp:revision>190</cp:revision>
  <dc:subject/>
  <dc:title> </dc:title>
</cp:coreProperties>
</file>