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lang w:val="ru-RU" w:eastAsia="en-US"/>
        </w:rPr>
        <w:t xml:space="preserve">Об утверждении муниципальной программы «Противодействие коррупции на территории </w:t>
      </w:r>
      <w:r>
        <w:rPr>
          <w:i/>
          <w:sz w:val="24"/>
          <w:szCs w:val="24"/>
        </w:rPr>
        <w:t>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1005" w:leader="none"/>
          <w:tab w:val="left" w:pos="1276" w:leader="none"/>
        </w:tabs>
        <w:spacing w:before="120" w:after="0"/>
        <w:ind w:left="0" w:firstLine="573"/>
        <w:jc w:val="both"/>
        <w:rPr/>
      </w:pPr>
      <w:r>
        <w:rPr>
          <w:sz w:val="28"/>
          <w:szCs w:val="28"/>
        </w:rPr>
        <w:t xml:space="preserve">Утвердить муниципальную программу </w:t>
      </w:r>
      <w:r>
        <w:rPr>
          <w:iCs/>
          <w:sz w:val="28"/>
          <w:szCs w:val="28"/>
          <w:lang w:val="ru-RU" w:eastAsia="en-US"/>
        </w:rPr>
        <w:t xml:space="preserve">«Противодействие коррупции на территории </w:t>
      </w:r>
      <w:r>
        <w:rPr>
          <w:sz w:val="28"/>
          <w:szCs w:val="28"/>
        </w:rPr>
        <w:t>муниципального образования Ковардицкое» согласно  прилож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</w:rPr>
      </w:pPr>
      <w:r>
        <w:rPr>
          <w:sz w:val="28"/>
          <w:szCs w:val="28"/>
        </w:rPr>
        <w:t>- от 14.10.2019 № 443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 xml:space="preserve">Противодействие коррупции на территории </w:t>
      </w:r>
      <w:r>
        <w:rPr>
          <w:sz w:val="28"/>
          <w:szCs w:val="28"/>
        </w:rPr>
        <w:t>муниципального образования Ковардицкое»</w:t>
      </w:r>
      <w:r>
        <w:rPr>
          <w:sz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      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3. Контроль за исполнением настоящего постановления возложить на заместителя главы администрации муниципального образования Ковардицкое Л.В. Щербак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подлежит размещению в сети Интернет на сайте администрации Ковардицкого сельского поселения Муромского района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</w:t>
      </w:r>
      <w:r>
        <w:rPr>
          <w:sz w:val="28"/>
          <w:szCs w:val="28"/>
        </w:rPr>
        <w:t xml:space="preserve">Настоящее постановление вступает в силу с 01.01.2022 и              </w:t>
      </w:r>
      <w:r>
        <w:rPr>
          <w:sz w:val="28"/>
        </w:rPr>
        <w:t>применяется при формировании бюджета Ковардицкого сельского поселения Муромского района на 2022 год и плановый период 2023 и 2024 годов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686"/>
      </w:tblGrid>
      <w:tr>
        <w:trPr/>
        <w:tc>
          <w:tcPr>
            <w:tcW w:w="4159" w:type="dxa"/>
            <w:tcBorders/>
          </w:tcPr>
          <w:p>
            <w:pPr>
              <w:pStyle w:val="Normal"/>
              <w:ind w:left="-224" w:firstLine="2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left="-224" w:firstLine="2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го сельского поселе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_  №  _____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57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val="ru-RU" w:eastAsia="en-US"/>
        </w:rPr>
      </w:pPr>
      <w:r>
        <w:rPr>
          <w:rFonts w:cs="Times New Roman"/>
          <w:b/>
          <w:i/>
          <w:sz w:val="36"/>
          <w:szCs w:val="36"/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left="570" w:hanging="0"/>
        <w:jc w:val="both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 xml:space="preserve">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 xml:space="preserve">Противодействие коррупции на территории </w:t>
      </w:r>
      <w:r>
        <w:rPr>
          <w:b/>
          <w:sz w:val="28"/>
          <w:szCs w:val="28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комплексной системы противодействия коррупции на территории муниципального образования Ковардицко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6,0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на территории муниципального образования Ковардицкое эффективных условий для недопущения коррупции, формирование нормативной правовой базы антикоррупционной направленности, разработка механизмов предотвращения, выявления и устранения коррупции.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</w:t>
      </w:r>
      <w:r>
        <w:rPr>
          <w:b/>
          <w:iCs/>
          <w:sz w:val="28"/>
          <w:szCs w:val="28"/>
        </w:rPr>
        <w:t xml:space="preserve">Противодействие коррупции на территории </w:t>
      </w:r>
      <w:r>
        <w:rPr>
          <w:b/>
          <w:sz w:val="28"/>
          <w:szCs w:val="28"/>
        </w:rPr>
        <w:t>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обходимость реализации Программы обусловлена современным состоянием и уровнем коррупции. Коррупция представляет собой серьезную угрозу функционированию публичной власти на основе права и закона, верховенству закона и подрывает доверие населения к муниципальной власти, существенно замедляет экономическое развитие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упция стимулирует несправедливое перераспределение средств в пользу отдельных корпоративных и социальных групп за счет наиболее уязвимых социальных слоев. Малоимущая часть общества, наименее защищенные граждане, почти не имеют возможности противостоять вымогательству и иным коррупционным злоупотреблениям. Коррупция приводит к масштабному вытеснению граждан из сферы бесплатных обязательных государственных услуг, прежде всего в области имущественных отношений, образования, социальной защиты населения, медицинского обслуживания населения, что приводит к массовым нарушениям конституционных прав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а свидетельствует, что противодействие коррупции не может сводиться только к привлечению к ответственности лиц, виновных в коррупционных нарушениях, необходима система правовых, экономических, образовательных, воспитательных, организационных и иных мер, направленных на предупреждение коррупции, устранение причин, ее порождающих. Несмотря на то, что органы местного самоуправления самостоятельны в решении вопросов противодействия коррупции, организация работы по данному направлению осуществляется комплексно на всех уровнях власти в рамках единой антикоррупционной полит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сложившегося уровня коррупции, при котором нарушаются принципы равенства и социальной справедливости, затрудняется экономическое развитие страны, необходимо осуществление программных мер по совершенствованию правовых и организационно-управленческих антикоррупционных механизмов, разработка комплексов антикоррупционных мероприятий в отдельных отраслях экономики. Решению обозначенных проблем будут способств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формирование населения о реальной коррупционной ситуации в муниципальном образовании и мерах, предпринимаемых по реализации антикоррупционн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, нацеленных на устранение условий возникновения коррупции, и предупреждение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взаимодействия муниципальных органов исполнительной власти с институтами гражданского общества, оказание поддержки формированию и деятельности общественных объединений по противодействию корруп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правовых, образовательных и воспитательных мер, направленных на противодействие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ая  Программа должна стать основой комплекса антикоррупционных мер, реализуемых в муниципальном образовании Ковардицк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мероприятия Программы направлены на создание на территории муниципального образования  эффективных условий для недопущения коррупции, формирование нормативной правовой базы антикоррупционной направленности, разработку механизмов предотвращения, выявления и устранения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исполнения мероприятий Программы в администрации муниципального образования Ковардицкое определены ответственные лица за предупреждение коррупционных правонарушений, проводится анализ заявлений, обращений граждан о фактах коррупции со стороны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усилия направлены на устранение причин и условий, порождающих корруп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>
          <w:b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и совершенствование комплексной системы противодействия коррупции на территории муниципального образования Ковардицкое.</w:t>
      </w:r>
    </w:p>
    <w:p>
      <w:pPr>
        <w:pStyle w:val="Style2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е индикаторы и показател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widowControl w:val="false"/>
        <w:autoSpaceDE w:val="false"/>
        <w:jc w:val="both"/>
        <w:rPr/>
      </w:pPr>
      <w:bookmarkStart w:id="0" w:name="Par495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Доля проектов муниципальных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(100%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Доля муниципальных служащих, в отношении сведений о доходах, об имуществе и обязательствах имущественного характера которых проведена проверка, от общего числа муниципальных служащих, представляющих указанные сведения (100%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оля представлений прокуратуры в отношении муниципальных служащих, представивших неполные (недостоверные) сведения о доходах, от общего числа муниципальных служащих, представляющих указанные сведения (0%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оля муниципальных служащих, допустивших нарушения законодательства об ограничениях и запретах, требованиях о предотвращении или об урегулировании конфликта интересов, иных обязанностей, установленных в целях противодействия коррупции, выявленных органом по управлению муниципальной службой и/или контрольно-надзорными органами, от общего числа муниципальных служащих (0%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Доля оказываемых муниципальных услуг, по которым разработаны административные регламенты, от общего числа предоставляемых муниципальных услуг (100%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Доля функций по осуществлению муниципального контроля, по которым разработаны административные регламенты, от общего числа функций по осуществлению муниципального контроля (100%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Доля установленных фактов коррупции от общего количества жалоб и обращений граждан, поступивших за отчетный период (0%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ые результаты реализации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тсутствие фактов совершения муниципальными служащими коррупционных правонаруш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существление контроля за исполнением муниципальными служащими законодательства о муниципальной служб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Сокращение нарушений норм законодательства, регламентирующего муниципальную служб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Исключение из проектов нормативных правовых актов коррупциогенных факто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Ликвидация рынка посреднических услуг при предоставлении муниципаль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Информирование населения о деятельности    органов власти по противодействию коррупции. Обеспечение доступности и открытости   информации о деятельности администрации муниципального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Обеспечение доступности и качества предоставления муниципальных услуг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Развитие и укрепление институтов граждан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2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III. Задачи муниципального управления в сфере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тиводействия коррупции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достижения целей государственной политики в сфере </w:t>
      </w:r>
      <w:r>
        <w:rPr>
          <w:iCs/>
          <w:sz w:val="28"/>
          <w:szCs w:val="28"/>
        </w:rPr>
        <w:t xml:space="preserve">противодействия коррупции на территории </w:t>
      </w:r>
      <w:r>
        <w:rPr>
          <w:sz w:val="28"/>
          <w:szCs w:val="28"/>
        </w:rPr>
        <w:t>муниципального образования Ковардицкое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рганизация исполнения антикоррупционного законодательства и достижение максимальной прозрачности деятельности муниципальных органов и муниципальных учреждений муниципального образования Ковардицкое;  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ализация мер по предупреждению проявлений коррупции при исполнении муници-пальных функций и предоставлении муниципаль-ных услуг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ация проведения экспертизы нормативных правовых актов, их проектов, а также административных регламентов по оказанию муниципальных услуг и осуществлению муници-пальных функций на коррупциогенность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тиводействие коррупции в сфере закупок товаров, работ, услуг для муниципальных нужд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вершенствование механизма контроля соблюдения ограничений и запретов, связанных с прохождением муниципальной службы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права граждан на доступ к информации о деятельности муниципальных орга-нов и муниципальных учреждений муниципаль-ного образования Ковардицкое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ормирование нетерпимого отношения к проявлениям коррупции и организация антикоррупционной пропаганды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влечение гражданского общества в реализацию антикоррупционной политики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основанием необходимости решения поставленных задач в сфере </w:t>
      </w:r>
      <w:r>
        <w:rPr>
          <w:iCs/>
          <w:sz w:val="28"/>
          <w:szCs w:val="28"/>
        </w:rPr>
        <w:t xml:space="preserve">противодействия коррупции на территории </w:t>
      </w:r>
      <w:r>
        <w:rPr>
          <w:sz w:val="28"/>
          <w:szCs w:val="28"/>
        </w:rPr>
        <w:t>муниципального образования Ковардицкое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твращение коррупции, выявление и устранение коррупции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 территории муниципального образования Ковардицкое эффективных условий для недопущения коррупции, формирование нормативной правовой базы антикоррупционной направленности, разработка механизмов предотвращения, выявления и устранения корруп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информирование населения о деятельности    органов власти по противодействию коррупции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обеспечение доступности и открытости   информации о деятельности администрации муниципального образования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развитие и укрепление институтов гражданского общества</w:t>
      </w:r>
      <w:r>
        <w:rPr>
          <w:sz w:val="28"/>
          <w:szCs w:val="28"/>
          <w:lang w:val="ru-RU" w:eastAsia="en-US"/>
        </w:rPr>
        <w:t>.</w:t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II</w:t>
      </w:r>
      <w:r>
        <w:rPr>
          <w:b/>
          <w:sz w:val="24"/>
          <w:szCs w:val="24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1275"/>
        <w:gridCol w:w="1134"/>
        <w:gridCol w:w="1134"/>
        <w:gridCol w:w="1134"/>
        <w:gridCol w:w="1134"/>
        <w:gridCol w:w="1956"/>
        <w:gridCol w:w="2014"/>
        <w:gridCol w:w="127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Развитие и совершенствование комплексной системы противодействия коррупции на территории муниципального образования Ковардицко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муниципальных нормативных пра-вовых актов, про-шедших антикор-рупционную экс-пертизу в отчетном периоде, от общего количества проектов нормативных правовых актов, подлежащих антикоррупционной экспер-тизе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-ных служащих, в отношении сведе-ний о доходах, об имуществе и обя-зательствах иму-щественного ха-рактера которых проведена провер-ка, от общего числа муници-пальных служа-щих, представля-ющих указанные с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едставле-ний прокуратуры в отношении муниципальных служащих, представивших неполные (недостоверные) сведения о дохо-дах, от общего числа муниципа-льных служащих, представляющих указанные свед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-ных служащих, допустивших на-рушения законодательства об ограничениях и запретах, требованиях о предотвращении или об урегулиро-вании конфликта интересов, иных обязанностей, ус-тановленных в це-лях противодейс-твия коррупции, выявленных орга-ном по управле-нию муниципаль-ной службой и/или контрольно-над-зорными органа-ми, от общего числа муници-пальных служа-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казываемых муниципальных услуг, по которым разработаны адми-нистративные рег-ламенты, от обще-го числа предоста-вляемых муни-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ind w:hanging="1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функций по осуществлению муниципального контроля, по кото-рым разработаны административные регламенты, от об-щего числа функ-ций по осуществ-лению муниципа-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установленных фактов коррупции от общего количества жалоб и обращений граждан, поступивших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96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ind w:left="5" w:firstLine="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/>
            </w:pPr>
            <w:r>
              <w:rPr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/>
                <w:i/>
                <w:sz w:val="24"/>
                <w:szCs w:val="24"/>
                <w:lang w:val="en-US" w:eastAsia="en-US"/>
              </w:rPr>
              <w:t xml:space="preserve">Реализация мер по предупреждению и предотвращению проявлений коррупции на территори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  <w:lang w:val="en-US" w:eastAsia="en-US"/>
              </w:rPr>
              <w:t>муниципального образования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Ответственный за реализацию </w:t>
            </w:r>
            <w:bookmarkStart w:id="1" w:name="_GoBack"/>
            <w:bookmarkEnd w:id="1"/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 (Щербакова Л.В.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рганизация исполнения антикоррупционного законодательства и достижение максимальной прозрачности деятельности муниципальных органов и муниципальных учреждений муниципального образования Ковардицко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актов совершения муници-пальными служащими коррупционных правонарушений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Реализация мер по предупреждению проявлений коррупции при исполнении муници-пальных функций и предоставлении муниципаль-ных услуг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исполнением муниципальными служащими законода-тельства о муниципальной службе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Организация проведения экспертизы нормативных правовых актов, их проектов, а также административных регламентов по оказанию муниципальных услуг и осуществлению муници-пальных функций на коррупциогенность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нарушений норм законода-тельства, регламентирующего муници-пальную службу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4. </w:t>
            </w:r>
            <w:r>
              <w:rPr>
                <w:sz w:val="24"/>
                <w:szCs w:val="24"/>
              </w:rPr>
              <w:t>Противодействие коррупции в сфере закупок товаров, работ, услуг для муниципальных нужд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проектов нормативных правовых актов коррупциогенных факторов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5. </w:t>
            </w:r>
            <w:r>
              <w:rPr>
                <w:sz w:val="24"/>
                <w:szCs w:val="24"/>
              </w:rPr>
              <w:t>Совершенствование механизма контроля соблюдения ограничений и запретов, связанных с прохождением муниципальной службы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рынка посреднических услуг при предоставлении муниципальных услуг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6. </w:t>
            </w:r>
            <w:r>
              <w:rPr>
                <w:sz w:val="24"/>
                <w:szCs w:val="24"/>
              </w:rPr>
              <w:t>Обеспечение права граждан на доступ к информации о деятельности муниципальных орга-нов и муниципальных учреждений муниципаль-ного образования Ковардицко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деятельно-сти органов власти по противодействию коррупции. Обеспечение доступности и открытости информации о деятельности администрации муниципального образо-вания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7. </w:t>
            </w:r>
            <w:r>
              <w:rPr>
                <w:sz w:val="24"/>
                <w:szCs w:val="24"/>
              </w:rPr>
              <w:t>Формирование нетерпимого отношения к проявлениям коррупции и организация антикоррупционной пропаганды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и качества  предоставления муниципальных услуг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адача 8. </w:t>
            </w:r>
            <w:r>
              <w:rPr>
                <w:sz w:val="24"/>
                <w:szCs w:val="24"/>
              </w:rPr>
              <w:t>Вовлечение гражданского общества в реализацию антикоррупционной политик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укрепление институтов гражданского общества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, нацеленных на устранение условий возникновения коррупции, и предупреждение коррупционных правонарушений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984"/>
        <w:gridCol w:w="1985"/>
        <w:gridCol w:w="2126"/>
        <w:gridCol w:w="2410"/>
      </w:tblGrid>
      <w:tr>
        <w:trPr>
          <w:trHeight w:val="47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b/>
                <w:iCs/>
                <w:sz w:val="24"/>
                <w:szCs w:val="24"/>
              </w:rPr>
              <w:t xml:space="preserve">Противодействие коррупции на территории </w:t>
            </w:r>
            <w:r>
              <w:rPr>
                <w:b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рдицкое» (всего)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4 120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/>
                <w:b/>
                <w:i/>
                <w:sz w:val="24"/>
                <w:szCs w:val="24"/>
                <w:lang w:val="en-US" w:eastAsia="en-US"/>
              </w:rPr>
              <w:t>Реализация мер по предупреждению и предотвращению проявлений коррупции на территории муниципального образования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4 12401 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  <w:lang w:val="en-US" w:eastAsia="en-US"/>
              </w:rPr>
              <w:t>Реализация и развитие  механизмов противодействия корруп-ции в сфере муниципальной службы (Консультирование(проведение обучающих мероприятий- занятий, семинаров, «круглых столов», изготовление памяток для муниципальных служащих) по вопросам муниципальной службы, противодействия коррупции, принципам служебного повед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4 12401 2243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2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851" w:right="1134" w:gutter="0" w:header="425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bookmarkStart w:id="2" w:name="Par570"/>
      <w:bookmarkEnd w:id="2"/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iCs/>
          <w:sz w:val="28"/>
          <w:szCs w:val="28"/>
          <w:lang w:val="ru-RU" w:eastAsia="en-US"/>
        </w:rPr>
        <w:t xml:space="preserve">Противодействие коррупции на территории </w:t>
      </w:r>
      <w:r>
        <w:rPr>
          <w:sz w:val="28"/>
          <w:szCs w:val="28"/>
        </w:rPr>
        <w:t>муниципального образования 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Реализация мер по предупреждению и предотвращению проявлений коррупции на территори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Реализация и развитие  механизмов противодействия корруп-ции в сфере муниципальной службы (Консультирование(проведение обучающих мероприятий- занятий, семинаров, «круглых столов», изготовление памяток для муниципальных служащих) по вопросам муниципальной службы, противодействия коррупции, принципам служебного пове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6,0</w:t>
            </w:r>
          </w:p>
        </w:tc>
      </w:tr>
    </w:tbl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42" w:hanging="142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sectPr>
      <w:headerReference w:type="default" r:id="rId6"/>
      <w:type w:val="nextPage"/>
      <w:pgSz w:orient="landscape" w:w="16838" w:h="11906"/>
      <w:pgMar w:left="851" w:right="851" w:gutter="0" w:header="425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3">
    <w:name w:val="Основной текст Знак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4">
    <w:name w:val="Верхний колонтитул Знак"/>
    <w:qFormat/>
    <w:rPr>
      <w:lang w:val="en-US" w:eastAsia="en-US"/>
    </w:rPr>
  </w:style>
  <w:style w:type="character" w:styleId="Style15">
    <w:name w:val="Текст концевой сноски Знак"/>
    <w:qFormat/>
    <w:rPr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6:00Z</dcterms:created>
  <dc:creator>kos</dc:creator>
  <dc:description/>
  <cp:keywords/>
  <dc:language>en-US</dc:language>
  <cp:lastModifiedBy>k11746</cp:lastModifiedBy>
  <cp:lastPrinted>2020-02-26T10:40:00Z</cp:lastPrinted>
  <dcterms:modified xsi:type="dcterms:W3CDTF">2022-02-28T12:13:00Z</dcterms:modified>
  <cp:revision>135</cp:revision>
  <dc:subject/>
  <dc:title> </dc:title>
</cp:coreProperties>
</file>