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             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б утверждении муниципальной программы «Энергосбережение и повышение энергетической эффективности в муниципальном образовании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 Муромского района  Владимирской области, 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Энергосбережение и повышение энергетической эффективности в 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- от 14.10.2019 № 436 «Об утверждении муниципальной программы «Энергосбережение и повышение энергетической эффективности в 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»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3.  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394"/>
        <w:gridCol w:w="3816"/>
      </w:tblGrid>
      <w:tr>
        <w:trPr>
          <w:trHeight w:val="706" w:hRule="atLeast"/>
        </w:trPr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_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бразовании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, сокращение расходов бюджета на финансирование оплаты коммунальных услуг и  поддержание комфортного режима внутри зданий для улучшения качества жизнедеятельност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энергосбережения и повы-шения энергоэффективности энергетичес-кого комплекса муниципального образова-ния Ковардицкое, устойчивого и надеж-ного энергоснабжения населения, социаль-ной сферы и экономики, а также снижения техногенной нагрузки ТЭК на окружаю-щую сре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Энергосбережение и повышение энергетической эффективности в муниципальном образовании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условиях непрерывного роста цен на энергоносители,  энергосбережение во всех сферах жизни, муниципальное образование призвано стать инструментом, позволяющим оптимизировать энергетическую составляющую в стоимости содержания муниципального имущества и цене коммунальных услуг для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ом для разработки и реализации программы энергосбережения являются нерациональное использование и потери всех видов энергии и воды  при их транспортировке, распределении и потреблении по устаревшим схемам и технологиям с высокой степенью износа оборудования и линейных сооружений. Для оценки ресурсной базы необходим  анализ использования электрической энергии и воды  при оказании жилищно-коммунальных услуг, эксплуатации объектов любого назначения независимо от  формы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евая направленность настоящей Программы определяется необходимостью решения задач энергосбережения и повышения энергоэффективности энергетического комплекс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го, устойчивого и надежного энергоснабжения населения, социальной сферы и экономики, а также снижения техногенной нагрузки ТЭК на окружающую сре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е расходы топлива на производство тепловой энергии, потери при производстве и транспортировке  электрической энергии, а также расходы энергии на собственные нужды многих энергоснабжающих организаций  превышают норматив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указанных проблем Программой предусматривается выполнение перечня энергосберегающих мероприятий, включающего в себ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контроля за использованием энергетических ресурсов  учреждениями и предприятиям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энергетических балансов и паспор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энергетических обследований  учреждений и предприят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настоящей Программы является снижение расходов бюджетов всех уровней, организаций ЖКХ и населения на топливо и электрическ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здание экономических и организационных условий для эффективного использования энергоресурсов, сокращение расходов бюджета на финансирование оплаты коммунальных услуг и  поддержание комфортного режима внутри зданий для улучшения качества жизнедеятельности.</w:t>
      </w:r>
    </w:p>
    <w:p>
      <w:pPr>
        <w:pStyle w:val="Normal"/>
        <w:ind w:left="36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евые индикаторы и показател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</w:t>
      </w:r>
      <w:r>
        <w:rPr>
          <w:rFonts w:eastAsia="SimSun;宋体"/>
          <w:sz w:val="28"/>
          <w:szCs w:val="28"/>
          <w:lang w:val="ru-RU" w:eastAsia="ru-RU"/>
        </w:rPr>
        <w:t>снижение затрат на энергоносители.</w:t>
      </w:r>
    </w:p>
    <w:p>
      <w:pPr>
        <w:pStyle w:val="ConsPlusTitle"/>
        <w:widowControl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Реализация мероприятий Программы позволит    достигнуть     следующих результатов:            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уменьшить потери электрической  и тепловой энергии в процессе производства и транспортировки до потребителей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энергосбережения и повышение энергетической эффективности в муниципальном образовании      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энергосбережения и повышение энергетической эффективности в муниципальном образовании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экономия топлива в результате проведения энергосберегающих мероприятий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экономия электрической энергии организациями-потребителя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нижение  потерь   при производстве и передаче электрической энергии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м необходимости решения поставленных задач в сфере энергосбережения и повышение энергетической эффективности в муниципальном образовании Ковардицкое является снижение затрат на энергоносители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нергоэффективности энергетического комплекса муниципального образования, устойчивого и надежного энергоснабжения населения, социальной сферы и экономики, а также снижения техногенной нагрузки ТЭК на окружающую среду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асходов бюджета на финансирование оплаты коммунальных услуг, потребляемых объектом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425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43"/>
        <w:gridCol w:w="1134"/>
        <w:gridCol w:w="1275"/>
        <w:gridCol w:w="1134"/>
        <w:gridCol w:w="1134"/>
        <w:gridCol w:w="1134"/>
        <w:gridCol w:w="1134"/>
        <w:gridCol w:w="2269"/>
        <w:gridCol w:w="2239"/>
        <w:gridCol w:w="116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 xml:space="preserve">Создание экономических и организационных условий для эффективного использования энергоресурсов, сокращение расходов бюджета на финансирование оплаты коммунальных услуг и поддержание комфортного режима внутри зданий для улучш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а жизнедеятельности.</w:t>
            </w:r>
          </w:p>
        </w:tc>
      </w:tr>
      <w:tr>
        <w:trPr>
          <w:trHeight w:val="6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ru-RU" w:eastAsia="ru-RU"/>
              </w:rPr>
              <w:t>Снижение затрат на энергонос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firstLine="176"/>
              <w:contextualSpacing/>
              <w:rPr/>
            </w:pPr>
            <w:r>
              <w:rPr>
                <w:sz w:val="24"/>
                <w:szCs w:val="24"/>
              </w:rPr>
              <w:t>- экономия всех видов энергоресурсов при производстве, распределении и потреблении энергии;</w:t>
            </w:r>
          </w:p>
          <w:p>
            <w:pPr>
              <w:pStyle w:val="Normal"/>
              <w:spacing w:lineRule="auto" w:line="276" w:before="0" w:after="200"/>
              <w:ind w:hanging="7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ета всего объема потребляемых энергетических ресурсов</w:t>
            </w:r>
          </w:p>
          <w:p>
            <w:pPr>
              <w:pStyle w:val="Normal"/>
              <w:spacing w:lineRule="auto" w:line="276" w:before="0" w:after="200"/>
              <w:ind w:left="3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4"/>
                <w:szCs w:val="24"/>
              </w:rPr>
              <w:t>Экономия топлива в результате проведения энергосберегающих мероприятий.</w:t>
            </w:r>
            <w:r>
              <w:rPr>
                <w:b/>
                <w:bCs/>
                <w:sz w:val="28"/>
                <w:szCs w:val="28"/>
              </w:rPr>
              <w:t xml:space="preserve">              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Снижение расходов бюджета на финансирование оплаты коммунальных услуг, потребляемых объекто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энергоносител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дача 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Экономия электрической энергии организациями-потребителями.           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2"/>
              </w:rPr>
              <w:t>Использование светодиодных светильни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2"/>
              </w:rPr>
              <w:t>ыполнить организационные и технические мероприятия по снижению использования энергоресурсов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 xml:space="preserve"> Снижение  потерь   при производстве и передаче электрической энерг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>
                <w:sz w:val="22"/>
              </w:rPr>
              <w:t>Использование современного оборудования в системах всех видов топливных энергетических ресурс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тока нагрузки за счет использования накопителей энергии у потребителя позволяет снизить потери электроэнергии в питающих объект линиях электропередач и трансформаторах 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1" w:name="Par618"/>
      <w:bookmarkEnd w:id="1"/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rFonts w:eastAsia="SimSun;宋体"/>
                <w:b/>
                <w:sz w:val="24"/>
                <w:szCs w:val="24"/>
              </w:rPr>
              <w:t>Энергосбережение и по-вышение энергетичес-кой эффективности в муниципальном образо-вании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5020601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502060012206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 xml:space="preserve">Расходы по замене энергоносителей и установке приборов учета и регулирования электрической </w:t>
            </w:r>
            <w:bookmarkStart w:id="2" w:name="_GoBack"/>
            <w:bookmarkEnd w:id="2"/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>электрической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50206012206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851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" w:name="Par570"/>
      <w:bookmarkEnd w:id="3"/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Энергосбережение и повышение энергетической эффективности в муниципальном образовании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276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Внедрение энергосберегающего оборудования и систем регулирования потребления энергетических ресур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Шатал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Расходы по замене энергоносителей и установке приборов учета и регулирования электрической электрической энерг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Шатал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ind w:left="142" w:hanging="14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sectPr>
      <w:headerReference w:type="default" r:id="rId6"/>
      <w:type w:val="nextPage"/>
      <w:pgSz w:orient="landscape" w:w="16838" w:h="11906"/>
      <w:pgMar w:left="851" w:right="142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/>
  </w:style>
  <w:style w:type="character" w:styleId="Docaccessbase">
    <w:name w:val="docaccess_base"/>
    <w:qFormat/>
    <w:rPr/>
  </w:style>
  <w:style w:type="character" w:styleId="Style12">
    <w:name w:val="Верхний колонтитул Знак"/>
    <w:qFormat/>
    <w:rPr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3">
    <w:name w:val="Текст концевой сноски Знак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8:00Z</dcterms:created>
  <dc:creator>kos</dc:creator>
  <dc:description/>
  <cp:keywords/>
  <dc:language>en-US</dc:language>
  <cp:lastModifiedBy>k11746</cp:lastModifiedBy>
  <cp:lastPrinted>2020-03-10T10:51:00Z</cp:lastPrinted>
  <dcterms:modified xsi:type="dcterms:W3CDTF">2022-02-28T12:07:00Z</dcterms:modified>
  <cp:revision>216</cp:revision>
  <dc:subject/>
  <dc:title> </dc:title>
</cp:coreProperties>
</file>