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МУРОМСКОГО РАЙОНА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en-US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___                                                                                     № ___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iCs/>
          <w:sz w:val="24"/>
          <w:lang w:val="ru-RU" w:eastAsia="en-US"/>
        </w:rPr>
        <w:t>Об утверждении муниципальной    программы «Борьба с борщевиком Сосновского на территории 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программу «Борьба с борщевиком Сосновского на территории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 согласно  прилож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- от 14.10.2019 № 447 «Об утверждении муниципальной программы «Борьба с борщевиком Сосновского на территории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</w:rPr>
      </w:pPr>
      <w:r>
        <w:rPr>
          <w:sz w:val="28"/>
          <w:szCs w:val="28"/>
        </w:rPr>
        <w:t xml:space="preserve">- от 30.12.2019 № 602 «О внесении изменений в постановление администрации муниципального образования Ковардицкое от 14.10.2019 № 447 «Об утверждении муниципальной программы «Борьба с борщевиком Сосновского на территории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- от 06.02.2020 № 10 «О внесении изменений в постановление администрации муниципального образования Ковардицкое от 14.10.2019 № 447 «Об утверждении муниципальной программы «Борьба с борщевиком Сосновского на территории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- от 04.04.2020 № 114 «О внесении изменений в постановление администрации муниципального образования Ковардицкое от 14.10.2019 № 447 «Об утверждении муниципальной программы «Борьба с борщевиком Сосновского на территории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»</w:t>
      </w:r>
      <w:r>
        <w:rPr>
          <w:sz w:val="28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>3.  Контроль за исполнением настоящего постановления возложить на заместителя Главы администрации муниципального образования Л.В. Щербак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Настоящее постановление подлежит размещению в сети Интернет на сайте администрации </w:t>
      </w:r>
      <w:r>
        <w:rPr>
          <w:sz w:val="28"/>
          <w:szCs w:val="28"/>
          <w:lang w:val="ru-RU" w:eastAsia="en-US"/>
        </w:rPr>
        <w:t xml:space="preserve">муниципального образования </w:t>
      </w:r>
      <w:r>
        <w:rPr>
          <w:sz w:val="28"/>
        </w:rPr>
        <w:t>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  <w:szCs w:val="28"/>
        </w:rPr>
        <w:t xml:space="preserve"> Настоящее постановление вступает в силу с 01.01.2022 и  </w:t>
      </w:r>
      <w:r>
        <w:rPr>
          <w:sz w:val="28"/>
        </w:rPr>
        <w:t xml:space="preserve">применяется при формировании бюджета </w:t>
      </w:r>
      <w:r>
        <w:rPr>
          <w:sz w:val="28"/>
          <w:szCs w:val="28"/>
          <w:lang w:val="ru-RU" w:eastAsia="en-US"/>
        </w:rPr>
        <w:t xml:space="preserve">муниципального образования </w:t>
      </w:r>
      <w:r>
        <w:rPr>
          <w:sz w:val="28"/>
        </w:rPr>
        <w:t>Ковардицкое на 2022 год и плановый период 2023 и 2024 годов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9"/>
        <w:gridCol w:w="3421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firstLine="142"/>
              <w:outlineLvl w:val="2"/>
              <w:rPr/>
            </w:pPr>
            <w:r>
              <w:rPr>
                <w:sz w:val="28"/>
              </w:rPr>
              <w:t>Глава администрации</w:t>
            </w:r>
          </w:p>
          <w:p>
            <w:pPr>
              <w:pStyle w:val="Normal"/>
              <w:ind w:right="-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</w:rPr>
            </w:pPr>
            <w:r>
              <w:rPr>
                <w:bCs/>
                <w:spacing w:val="14"/>
                <w:sz w:val="28"/>
              </w:rPr>
              <w:t>В.В. Дани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993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го сельского поселе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№  _____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рьба с борщевиком Сосновского на территории муницип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Основ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Щербакова Л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очагов  распространения бор-щевика Сосновского на территории  муниципального образования Борисоглеб-ское  и улучшение качественного  состояния земель состояния земель путем  его локализации  и ликвидации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областного и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903,3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01,1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01,1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01,1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еспечение повышение уровня благоуст-ройства и улучшение санитарного состоя-ния муниципального образования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Борьба с борщевиком Сосновского на территории муниципального образования Ковардицкое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рщевик Сосновского с 1960-х годов культивировался во многих регионах России как перспективная кормовая культура. Свое название растение получило в честь исследователя флоры Кавказа Сосновского Д.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сорное растение борщевик Сосновского интенсивно распространяется на заброшенных землях, обочинах дорог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 квадратных метров до нескольких гектаро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причинам распространения борщевика относятся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растание ранне весной до появления другой растительност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окая конкурентоспособность, возможность расти скученно и вытеснять другие растения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окая доля растений, которые цветут и обеспечивают семена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растений отложить цветение в неподходящих условиях (до тех пор, пока необходимые условия не возникнут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раннее цветение, которое позволяет семенам полностью вызреть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самоопылению, результатом которого являются полноценные семен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большая плодовитость (до 12 тыс. семян на растение), позволяющая одному растению начать экспансию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большой запас семян, сохраняющийся длительное время в почве без потери всхожест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очень высокий процент прорастающих семян независимо от того, где эти семена вызрел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быстрое расселение семян с помощью воды и ветр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рщевик Сосновского (далее-борщевик) снижает ценность земельных ресурсов и наносит вред окружающей среде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имо экологических проблем, борщевик представляет серьезную угрозу здоровью человека. Растение выделяет прозрачный водянистый сок, который содержит соединения фуранокумарины (фурокумарины). При прикосновении с человеческой кожей и под воздействием ультрафиолетового излучения эти соединения вызывают ожоги по типу химически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дальнейшего распространения борщевика на территории муниципального образования Ковардицкое показывает, что засоренность борщевиком будет повышаться. Поэтому в настоящее время борьба с этим опасным растением приобретает особую актуальность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для решения данной проблемы необходимо создание условий для недопущения дальнейшего распространения сорного растения борщевик за счет локализации и ликвидации очагов его рос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реализации муниципальной программы являются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-создание условий для недопущения распространения сорного растения борщевик Сосновског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- сокращение площадей распространения сорного растения борщевика Сосновског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рограммы направлены на выявление очагов распространения борщевика Сосновского на территории муниципального образования Ковардицкое и обеспечение обработки земельных участков химическими и механическими способами для предотвращения распространения сорного растения борщевик Сосновского на территории муниципального образования Ковардицко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ыми индикаторами программы являются:</w:t>
      </w:r>
    </w:p>
    <w:p>
      <w:pPr>
        <w:pStyle w:val="ConsPlusCel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, засоренная борщевиком Сосновского, подлежащая обработке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программы является предотвращение дальнейшего распространения и сокращение площади произрастания борщевика на территории муниципального образования Ковардицкое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III. Задачи муниципального управления в сф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рьбы с борщевиком Сосновского на территории муниципального образования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государственной политики в сфере борьбы с борщевиком Сосновского на территории муниципального образования Ковардицкое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хранение и восстановление земельных ресурсов, сохранение сбалансированной экосистемы природных ландшафтов.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необходимости решения поставленных задач в сфере борьбы с борщевиком Сосновского на территории муниципального образования Ковардицкое является ликвидация угрозы неконтролируемого распространения борщевика Сосновского на территории муниципального образования Ковардицкое.</w:t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беспечение повышение уровня благоустройства и улучшение санитарного состояния муниципального образования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- уменьшение зараженных площадей (зеленых насаждений, придорожных полос, неблагоустроенных территорий);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</w:rPr>
        <w:t>предотвращение дальнейшего распространения и сокращение площади произрастания борщевика на территории муниципального образования Ковардицкое</w:t>
      </w:r>
      <w:r>
        <w:rPr>
          <w:sz w:val="28"/>
          <w:szCs w:val="28"/>
          <w:lang w:val="ru-RU" w:eastAsia="en-US"/>
        </w:rPr>
        <w:t>.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425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bookmarkStart w:id="0" w:name="Par495"/>
      <w:bookmarkEnd w:id="0"/>
      <w:r>
        <w:rPr>
          <w:bCs/>
          <w:i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1134"/>
        <w:gridCol w:w="1275"/>
        <w:gridCol w:w="1134"/>
        <w:gridCol w:w="1134"/>
        <w:gridCol w:w="1134"/>
        <w:gridCol w:w="964"/>
        <w:gridCol w:w="2013"/>
        <w:gridCol w:w="2127"/>
        <w:gridCol w:w="127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41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- Сокращение очагов распространения борщевика Сосновского на территории муниципального образования Ковардицкое и улучшение качественного состояния земель состояния земель путем его локализации и ликвидаци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засоренная борщевиком Сосновского, подлежащая обрабо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 Муро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Обеспечение по-вышение уровня благоустройства и улучшение са-нитарного состо-яния муници-пального образо-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bCs/>
          <w:i/>
          <w:i/>
          <w:sz w:val="18"/>
          <w:szCs w:val="18"/>
        </w:rPr>
      </w:pPr>
      <w:r>
        <w:rPr>
          <w:b w:val="false"/>
          <w:bCs/>
          <w:i/>
          <w:sz w:val="18"/>
          <w:szCs w:val="1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иональный проект «Благоустройство сельских территорий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Администрация муниципального образования Ковардицкое Муромского района (Щербакова Л.В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Сохранение и восстановление земельных ресурсов, сохранение сбалансированной экосистемы природных ландшафтов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Ликвидация угрозы неконтролируемого распространения борщевика Сосновского на территории муниципального образования Ковардицкое. Уменьшение зараженных площадей (зеленых насаждений, придорожных полос, неблагоустроенных территорий)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ждение площадей от борщевика Сосновского.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Par570"/>
      <w:bookmarkEnd w:id="1"/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701"/>
        <w:gridCol w:w="1984"/>
        <w:gridCol w:w="1985"/>
        <w:gridCol w:w="1843"/>
      </w:tblGrid>
      <w:tr>
        <w:trPr>
          <w:trHeight w:val="474" w:hRule="atLeast"/>
        </w:trPr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303" w:hRule="atLeast"/>
        </w:trPr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орьба с борщевиком Сосновского на территории муниципального образования Ковардицкое» (всего)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,3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3 170000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3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иональный проект «Благоустройство сельских территор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3,3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"Сокращение очагов распространения и ликвидации сорного растения борщевик Сосновского на территории муниципального образования Ковардицкое"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3,3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0503 172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6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3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едотвращению распространения борщевика Сосн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3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0503 172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6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0503 172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GoBack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«Борьба с борщевиком Сосновского на территории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559"/>
        <w:gridCol w:w="1559"/>
        <w:gridCol w:w="1985"/>
        <w:gridCol w:w="226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иональный проект «Благоустройство сельских территор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903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"Сокращение очагов распространения и ликвидации сорного растения борщевик Сосновского на территории муниципального образования Ковардицкое"</w:t>
            </w:r>
          </w:p>
          <w:p>
            <w:pPr>
              <w:pStyle w:val="Normal"/>
              <w:keepNext w:val="tru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903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едотвращению распространения борщевика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Щербак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03,3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0503 172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6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58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0503 172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5,3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851" w:right="1134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5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5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0-03-10T09:37:00Z</cp:lastPrinted>
  <dcterms:modified xsi:type="dcterms:W3CDTF">2022-02-28T12:18:00Z</dcterms:modified>
  <cp:revision>833</cp:revision>
  <dc:subject/>
  <dc:title> </dc:title>
</cp:coreProperties>
</file>