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ГОДОВОЙ ОТЧ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 ХОДЕ РЕАЛИЗАЦ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 ОЦЕНКЕ ЭФФЕКТИВНОСТИ МУНИЦИПАЛЬНОЙ ПРОГРАММЫ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«</w:t>
      </w:r>
      <w:r>
        <w:rPr>
          <w:sz w:val="32"/>
          <w:szCs w:val="32"/>
        </w:rPr>
        <w:t xml:space="preserve">Развитие муниципальной службы в муниципальном образовании </w:t>
      </w:r>
      <w:r>
        <w:rPr>
          <w:sz w:val="32"/>
          <w:szCs w:val="32"/>
          <w:lang w:val="ru-RU" w:eastAsia="en-US"/>
        </w:rPr>
        <w:t>Ковардиц</w:t>
      </w:r>
      <w:r>
        <w:rPr>
          <w:sz w:val="32"/>
          <w:szCs w:val="32"/>
        </w:rPr>
        <w:t>кое</w:t>
      </w:r>
      <w:r>
        <w:rPr>
          <w:b/>
          <w:color w:val="000000"/>
          <w:sz w:val="32"/>
          <w:szCs w:val="32"/>
        </w:rPr>
        <w:t>»</w:t>
      </w:r>
    </w:p>
    <w:p>
      <w:pPr>
        <w:pStyle w:val="Style17"/>
        <w:jc w:val="center"/>
        <w:rPr/>
      </w:pPr>
      <w:r>
        <w:rPr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название муниципальной программы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ТЧЕТНЫЙ ПЕРИОД </w:t>
      </w:r>
      <w:r>
        <w:rPr>
          <w:b/>
          <w:sz w:val="28"/>
          <w:szCs w:val="28"/>
          <w:u w:val="single"/>
        </w:rPr>
        <w:t>2022год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ственный исполнитель муниципальной программы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меститель Главы  администрации муниципального образования Ковардицкое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/Л.В.Щербакова 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</w:t>
      </w:r>
      <w:r>
        <w:rPr/>
        <w:t>(подпись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составления отчета «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2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ая программа  «Развитие муниципальной службы в  муниципальном образовании Ковардицкое» утверждена постановлением администрации муниципального образования Ковардицкое № 553 от 30.12.2021года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) За 2022 год в программу было внесено </w:t>
      </w:r>
      <w:r>
        <w:rPr>
          <w:rFonts w:cs="Times New Roman" w:ascii="Times New Roman" w:hAnsi="Times New Roman"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изменений (</w:t>
      </w:r>
      <w:r>
        <w:rPr>
          <w:rFonts w:cs="Times New Roman" w:ascii="Times New Roman" w:hAnsi="Times New Roman"/>
          <w:i/>
          <w:sz w:val="28"/>
          <w:szCs w:val="28"/>
        </w:rPr>
        <w:t>таблица</w:t>
      </w:r>
      <w:r>
        <w:rPr>
          <w:rFonts w:cs="Times New Roman" w:ascii="Times New Roman" w:hAnsi="Times New Roman"/>
          <w:sz w:val="28"/>
          <w:szCs w:val="28"/>
        </w:rPr>
        <w:t xml:space="preserve"> 1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За время реализации программы достигнуты следующие результаты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</w:rPr>
        <w:t>-опубликование 39 нормативно-правовых документов в газете «Муромский кра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учение 3-х должностных лиц по программе ГО и ЧС;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Arial"/>
          <w:sz w:val="28"/>
          <w:szCs w:val="28"/>
        </w:rPr>
        <w:t xml:space="preserve">повышение квалификации </w:t>
      </w:r>
      <w:r>
        <w:rPr>
          <w:sz w:val="28"/>
          <w:szCs w:val="28"/>
        </w:rPr>
        <w:t xml:space="preserve">2-х должностных лиц </w:t>
      </w:r>
      <w:r>
        <w:rPr>
          <w:rFonts w:eastAsia="Arial"/>
          <w:sz w:val="28"/>
          <w:szCs w:val="28"/>
        </w:rPr>
        <w:t xml:space="preserve">по дополнительной профессиональной образовательной программе: «Контрактная система в сфере </w:t>
      </w:r>
      <w:r>
        <w:rPr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закупок товаров, работ и услуг для обеспечения государственных и муниципальных нужд».</w:t>
      </w:r>
    </w:p>
    <w:p>
      <w:pPr>
        <w:pStyle w:val="Normal"/>
        <w:snapToGrid w:val="false"/>
        <w:ind w:right="-4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) Муниципальная программа включает в себя 2 комплекса процессных мероприятий. Сведения о степени выполнения мероприятий представлены в таблице 2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На начало реализации программы общий объем финансирования  составля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1487,62 тыс. рублей. Финансирование осуществляется за счет средств местного бюджета, в том числ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2111,9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9423,82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9951,9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31.12.2022 общий объем финансирования составил 32492,73871 тыс. рублей, в том числ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3117,01871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9423,82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9951,9 тыс. рублей.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нение программы за 2022 год составило 12900,32806 тыс. руб., что составляет 98,35 %.</w:t>
      </w:r>
    </w:p>
    <w:p>
      <w:pPr>
        <w:pStyle w:val="Normal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оценки эффективности программа требует корректировки финансового обеспечения.</w:t>
      </w:r>
    </w:p>
    <w:p>
      <w:pPr>
        <w:pStyle w:val="Style17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426"/>
        <w:jc w:val="both"/>
        <w:rPr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Предложения по дальнейшей реализации муниципальной программы- продолжение реализации программы с целью дальнейшего функционирования администрации муниципального образования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.</w:t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1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ведения </w:t>
      </w:r>
    </w:p>
    <w:p>
      <w:pPr>
        <w:pStyle w:val="Normal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о внесенных изменениях в муниципальную программу  </w:t>
      </w:r>
      <w:r>
        <w:rPr>
          <w:b/>
          <w:color w:val="000000"/>
          <w:sz w:val="28"/>
          <w:szCs w:val="28"/>
          <w:u w:val="single"/>
        </w:rPr>
        <w:t>«</w:t>
      </w:r>
      <w:r>
        <w:rPr>
          <w:sz w:val="28"/>
          <w:szCs w:val="28"/>
          <w:u w:val="single"/>
        </w:rPr>
        <w:t>Развитие муниципальной службы в  муниципальном образовании Ковардицкое</w:t>
      </w:r>
      <w:r>
        <w:rPr>
          <w:b/>
          <w:color w:val="000000"/>
          <w:sz w:val="28"/>
          <w:szCs w:val="28"/>
          <w:u w:val="single"/>
        </w:rPr>
        <w:t>»</w:t>
      </w:r>
      <w:r>
        <w:rPr>
          <w:bCs/>
          <w:i/>
          <w:sz w:val="18"/>
          <w:szCs w:val="18"/>
          <w:lang w:val="ru-RU" w:eastAsia="ru-RU"/>
        </w:rPr>
        <w:t xml:space="preserve">   (наименование муниципальной программы)</w:t>
        <w:br/>
      </w:r>
      <w:r>
        <w:rPr>
          <w:bCs/>
          <w:sz w:val="28"/>
          <w:szCs w:val="28"/>
          <w:lang w:val="ru-RU" w:eastAsia="ru-RU"/>
        </w:rPr>
        <w:t xml:space="preserve"> по состоянию на </w:t>
      </w:r>
      <w:r>
        <w:rPr>
          <w:bCs/>
          <w:sz w:val="28"/>
          <w:szCs w:val="28"/>
          <w:u w:val="single"/>
          <w:lang w:val="ru-RU" w:eastAsia="ru-RU"/>
        </w:rPr>
        <w:t>31.12.</w:t>
      </w:r>
      <w:r>
        <w:rPr>
          <w:color w:val="000000"/>
          <w:sz w:val="28"/>
          <w:szCs w:val="28"/>
          <w:u w:val="single"/>
        </w:rPr>
        <w:t xml:space="preserve"> 2022г.</w:t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1984"/>
        <w:gridCol w:w="1134"/>
        <w:gridCol w:w="617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нормативного правового а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ата при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мер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(краткое изложение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остановление администрации </w:t>
            </w:r>
            <w:r>
              <w:rPr>
                <w:sz w:val="24"/>
                <w:szCs w:val="24"/>
              </w:rPr>
              <w:t>муниципального образования Ковардиц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0.03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32</w:t>
            </w:r>
          </w:p>
        </w:tc>
        <w:tc>
          <w:tcPr>
            <w:tcW w:w="6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бюджетных ассигнований (справка № 39 от 23.03.2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5.04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93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Уточнение бюджета РСНД № 14 от 21.04.22 (справка № 24 от 21.04.2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1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07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Уточнение бюджета РСНД № 24 от 30.06.22 (справка № 84 от 30.06.2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7.10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35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Уменьшение бюджетных ассигнований (справка № 160 от 03.10.2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3.10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45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Увеличение бюджетных ассигнований (справка № 156 от 28.09.2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5.1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42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Увеличение бюджетных ассигнований (справка № 190 от 25.11.2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4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05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бюджетных ассигнований (справка № 205 от 09.12.2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7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17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бюджетных ассигнований (справка № 220 от 21.12.2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8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25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бюджетных ассигнований (справка № 230 и 233 от 23.12.22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Щербакова Л.В., зам.главы администрации муниципального образования, 8(49234) 5 32 32, электронная почта </w:t>
      </w:r>
      <w:hyperlink r:id="rId2">
        <w:r>
          <w:rPr>
            <w:rStyle w:val="InternetLink"/>
            <w:spacing w:val="14"/>
            <w:lang w:val="en-US" w:eastAsia="en-US"/>
          </w:rPr>
          <w:t>kovardici</w:t>
        </w:r>
        <w:r>
          <w:rPr>
            <w:rStyle w:val="InternetLink"/>
            <w:spacing w:val="14"/>
          </w:rPr>
          <w:t>@</w:t>
        </w:r>
        <w:r>
          <w:rPr>
            <w:rStyle w:val="InternetLink"/>
            <w:spacing w:val="14"/>
            <w:lang w:val="en-US" w:eastAsia="en-US"/>
          </w:rPr>
          <w:t>muromraion</w:t>
        </w:r>
        <w:r>
          <w:rPr>
            <w:rStyle w:val="InternetLink"/>
            <w:spacing w:val="14"/>
          </w:rPr>
          <w:t>.</w:t>
        </w:r>
        <w:r>
          <w:rPr>
            <w:rStyle w:val="InternetLink"/>
            <w:spacing w:val="14"/>
            <w:lang w:val="en-US" w:eastAsia="en-US"/>
          </w:rPr>
          <w:t>ru</w:t>
        </w:r>
      </w:hyperlink>
      <w:r>
        <w:rPr>
          <w:spacing w:val="1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)                   «18» января 2023г.</w:t>
        <w:tab/>
        <w:tab/>
      </w:r>
    </w:p>
    <w:p>
      <w:pPr>
        <w:pStyle w:val="Normal"/>
        <w:widowControl w:val="fals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right="17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2</w:t>
      </w:r>
    </w:p>
    <w:p>
      <w:pPr>
        <w:pStyle w:val="ConsPlusNormal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 w:eastAsia="ru-RU"/>
        </w:rPr>
      </w:r>
      <w:bookmarkStart w:id="0" w:name="Par1288"/>
      <w:bookmarkStart w:id="1" w:name="Par1288"/>
      <w:bookmarkEnd w:id="1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ИВ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u w:val="single"/>
        </w:rPr>
        <w:t xml:space="preserve">«Развитие муниципальной службы в муниципальном образовании Ковардицкое» 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u w:val="single"/>
        </w:rPr>
        <w:t>2022 год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7"/>
        <w:gridCol w:w="2126"/>
        <w:gridCol w:w="1275"/>
        <w:gridCol w:w="145"/>
        <w:gridCol w:w="1698"/>
        <w:gridCol w:w="1005"/>
        <w:gridCol w:w="992"/>
        <w:gridCol w:w="918"/>
        <w:gridCol w:w="992"/>
        <w:gridCol w:w="1191"/>
        <w:gridCol w:w="1284"/>
        <w:gridCol w:w="992"/>
        <w:gridCol w:w="1840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3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, тыс. руб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ценки бюджетной эффективности </w:t>
            </w:r>
          </w:p>
        </w:tc>
      </w:tr>
      <w:tr>
        <w:trPr>
          <w:trHeight w:val="59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показателя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-/+, %)</w:t>
            </w:r>
          </w:p>
        </w:tc>
        <w:tc>
          <w:tcPr>
            <w:tcW w:w="3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 %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93" w:hRule="atLeast"/>
        </w:trPr>
        <w:tc>
          <w:tcPr>
            <w:tcW w:w="151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свещения нормативных правовых актов муниципального образования в средствах массовой информации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.</w:t>
            </w:r>
          </w:p>
        </w:tc>
      </w:tr>
      <w:tr>
        <w:trPr>
          <w:trHeight w:val="59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рганизация освещения нормативных правовых актов муниципального образования в средствах массовой информации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-2024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рмативных муниципальных правовых актов, регулирующих вопросы муниципальной службы соответствующих действующему законодательству РФ и Владимирской области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2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66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,2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эффективность высокая и составляет 119,3%</w:t>
            </w:r>
          </w:p>
        </w:tc>
      </w:tr>
      <w:tr>
        <w:trPr>
          <w:trHeight w:val="5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рмативных правовых актов по вопросам муниципальной службы размещенных на официальном сайте муниципального образования и средствах массовой информ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51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- Материально-техническое и финансовое обеспечение деятельности муниципального казённого учреждения «Административно-хозяйственный центр муниципального образования Ковардицкое Муромского района»</w:t>
            </w:r>
          </w:p>
        </w:tc>
      </w:tr>
      <w:tr>
        <w:trPr>
          <w:trHeight w:val="31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Материально-техническое и финансовое обеспечение деятельности муниципального казённого учреждения «Административно-хозяйственный центр муниципального образования Ковардицкое Муромского района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-2024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ов местного самоуправления  муниципального образования Ковардицкое транспортными средств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4,69871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4,546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,1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эффективность высокая и составляет 101,1%</w:t>
            </w:r>
          </w:p>
        </w:tc>
      </w:tr>
      <w:tr>
        <w:trPr>
          <w:trHeight w:val="5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ов местного самоуправления муниципального образования Ковардицкое материально-техническими средств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сутствие аварийных ситуаций в зданиях и помещениях администрации (ежегодно -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долженности по заработной плат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51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 - О</w:t>
            </w:r>
            <w:r>
              <w:rPr>
                <w:sz w:val="24"/>
                <w:szCs w:val="24"/>
                <w:shd w:fill="FFFFFF" w:val="clear"/>
              </w:rPr>
              <w:t>рганизация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муниципальном образовании Ковардицкое.</w:t>
            </w:r>
          </w:p>
        </w:tc>
      </w:tr>
      <w:tr>
        <w:trPr>
          <w:trHeight w:val="59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Расходы на обеспечение деятельности и  поощрение старос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-2024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эффективность высокая и составляет 100%</w:t>
            </w:r>
          </w:p>
        </w:tc>
      </w:tr>
      <w:tr>
        <w:trPr>
          <w:trHeight w:val="596" w:hRule="atLeast"/>
        </w:trPr>
        <w:tc>
          <w:tcPr>
            <w:tcW w:w="151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- Обеспечение муниципальной службы квалифицированными кадрами, способными эффективно реализовывать стратегию социально-экономического развития муниципального образования Ковардицкое до конца 2024 года.</w:t>
            </w:r>
          </w:p>
        </w:tc>
      </w:tr>
      <w:tr>
        <w:trPr>
          <w:trHeight w:val="59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</w:t>
            </w:r>
            <w:r>
              <w:rPr>
                <w:rFonts w:eastAsia="SimSun;宋体"/>
                <w:sz w:val="24"/>
                <w:szCs w:val="24"/>
                <w:lang w:val="en-US" w:eastAsia="en-US"/>
              </w:rPr>
              <w:t>Участие в обеспечении профессионального образования и дополнительного профессионального  образования муниципальных служащи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прошедших повышение квалификации от общего количества муниципальных служащих в администр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эффективность высокая и составляет 100%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Щербакова  Л.В., зам. главы администрации муниципального образования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(подпись)         (Ф.И.О., должность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за подготовку</w:t>
      </w:r>
      <w:r>
        <w:rPr>
          <w:rFonts w:cs="Times New Roman" w:ascii="Times New Roman" w:hAnsi="Times New Roman"/>
          <w:sz w:val="28"/>
          <w:szCs w:val="28"/>
        </w:rPr>
        <w:t xml:space="preserve">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Щербакова Л.В., зам. главы администрации муниципального образов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подпись)                        (Ф.И.О., должность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3</w:t>
      </w:r>
    </w:p>
    <w:p>
      <w:pPr>
        <w:pStyle w:val="Normal"/>
        <w:ind w:right="17" w:hanging="0"/>
        <w:jc w:val="right"/>
        <w:rPr>
          <w:bCs/>
          <w:i/>
          <w:i/>
          <w:color w:val="000000"/>
          <w:sz w:val="28"/>
          <w:szCs w:val="28"/>
          <w:lang w:val="ru-RU" w:eastAsia="ru-RU"/>
        </w:rPr>
      </w:pPr>
      <w:r>
        <w:rPr>
          <w:bCs/>
          <w:i/>
          <w:color w:val="000000"/>
          <w:sz w:val="28"/>
          <w:szCs w:val="28"/>
          <w:lang w:val="ru-RU" w:eastAsia="ru-RU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ходе финансирования и реализации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муниципальной службы в  муниципальном образовании Ковардицкое  »</w:t>
      </w:r>
      <w:r>
        <w:rPr>
          <w:b w:val="false"/>
          <w:sz w:val="28"/>
          <w:szCs w:val="28"/>
        </w:rPr>
        <w:t xml:space="preserve"> за 2022 г.</w:t>
      </w:r>
    </w:p>
    <w:p>
      <w:pPr>
        <w:pStyle w:val="ConsPlusNormal"/>
        <w:jc w:val="right"/>
        <w:rPr/>
      </w:pPr>
      <w:r>
        <w:rPr/>
        <w:t>тыс. руб.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247"/>
        <w:gridCol w:w="1304"/>
        <w:gridCol w:w="1020"/>
        <w:gridCol w:w="1247"/>
        <w:gridCol w:w="1191"/>
        <w:gridCol w:w="1354"/>
        <w:gridCol w:w="1431"/>
        <w:gridCol w:w="1985"/>
        <w:gridCol w:w="2268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(подпрограммы), источники 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весь период реализации программы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 годовой или предусмотрено средств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отчетный период в %</w:t>
            </w:r>
          </w:p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5</w:t>
            </w:r>
          </w:p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весь период в %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нформация по выполнению программных мероприятий за отчетный период текущего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ки показателей эффективности реализации программы (соответствие достигнутых за год результатов плановым показателям, утвержденным в программе)</w:t>
            </w:r>
            <w:hyperlink w:anchor="P22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*</w:t>
              </w:r>
            </w:hyperlink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текущего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текущего года (нарастающим итого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есь период реализации программы</w:t>
            </w:r>
          </w:p>
          <w:p>
            <w:pPr>
              <w:pStyle w:val="ConsPlusNormal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4 + гр. 5)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  <w:hyperlink w:anchor="P22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</w:t>
              </w:r>
            </w:hyperlink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92,7387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7,018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0,328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0,328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о 53 НПА;</w:t>
            </w:r>
          </w:p>
          <w:p>
            <w:pPr>
              <w:pStyle w:val="ConsPlusNormal"/>
              <w:ind w:hanging="6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редств на обеспечение деятельности МКУ «АХЦ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оказатели соответствуют фактическим</w:t>
            </w:r>
          </w:p>
        </w:tc>
      </w:tr>
      <w:tr>
        <w:trPr>
          <w:trHeight w:val="6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ы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92,7387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7,018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0,328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0,328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едусмотрено сводной бюджетной роспись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* </w:t>
      </w:r>
      <w:hyperlink w:anchor="P22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рафы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ются в тыс. рублей с пятью десятичными знаками после запят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 Показатели приводятся только по итогам год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>Л.В. Щербакова, зам. главы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(подпись)         (Ф.И.О., должность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одготовку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Л.В. Щербакова, зам. главы администрации муниципального образования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, должность)</w:t>
      </w:r>
    </w:p>
    <w:p>
      <w:pPr>
        <w:pStyle w:val="Normal"/>
        <w:ind w:right="17"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ценки бюджетной эффективности реализации основных мероприятий муниципальной программы «Развитие муниципальной службы в муниципальном образовании Ковардицкое»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Степень достижения целевых индикаторов (показателей) по каждому основному мероприятию муниципальной программы (подпрограммы) рассчитывае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4910" cy="460375"/>
            <wp:effectExtent l="0" t="0" r="0" b="0"/>
            <wp:docPr id="1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(показателя) i основного мероприятия муниципальной программы (процент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(показателя) i основного мероприятия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(показателя) i основного мероприятия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Степень достижения показателей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омплекса процессных мероприятий «Организация освещения нормативных правовых актов муниципального образования в средствах массовой информации»</w:t>
      </w:r>
      <w:r>
        <w:rPr>
          <w:rFonts w:cs="Times New Roman" w:ascii="Times New Roman" w:hAnsi="Times New Roman"/>
          <w:sz w:val="28"/>
          <w:szCs w:val="28"/>
        </w:rPr>
        <w:t xml:space="preserve"> составляет: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1. «Количество нормативных муниципальных правовых актов, регулирующих вопросы муниципальной службы соответствующих действующем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у РФ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Владимирской области» составляет 100% (100/100*100%)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2. «Количество нормативных правовых актов по вопросам муниципальной службы размещенных на официальном сайте муниципального образования» составляет 100% (100/100*100%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Степень достижения показателей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омплекса процессных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«Материально-техническое и финансовое обеспечение деятельности муниципального казенного учреждения «Административно-хозяйственный центр муниципального образования Ковардицкое Муромского района» составляет: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3. «Обеспечение органов местного самоуправления муниципального образования Ковардицкое транспортными средствами» составляет 100% (100/100*100%)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4. «Обеспечение органов местного самоуправления муниципального образования Ковардицкое материально-техническими средствами» составляет 100% (100/100*100%)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5. «Отсутствие аварийных ситуаций в зданиях и помещениях администрации (ежегодно-0)» составляет 0% (0/0*100%)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6. «Отсутствие задолженности по заработной плате» составляет 0% (0/0*100%)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Степень достижения показателей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омплекса процессных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«Участие в обеспечении профессионального образования и дополнительного профессионального образования муниципальных служащих» составляет: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7. «Количество муниципальных служащих, прошедших повышение квалификации от общего количества муниципальных служащих в администрации» составляет 100% (100/100*100%)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значение составляет 100%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30530"/>
            <wp:effectExtent l="0" t="0" r="0" b="0"/>
            <wp:docPr id="2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Коэффициент полноты использования средств местного бюджета на реализацию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комплекса процессных мероприятий «Организация освещения нормативных правовых актов муниципального образования в средствах массовой информации» </w:t>
      </w:r>
      <w:r>
        <w:rPr>
          <w:rFonts w:cs="Times New Roman" w:ascii="Times New Roman" w:hAnsi="Times New Roman"/>
          <w:sz w:val="28"/>
          <w:szCs w:val="28"/>
        </w:rPr>
        <w:t>составляет 119,3%(473,2/396,662*100%)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Коэффициент полноты использования средств местного бюджета на реализацию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омплекса процессных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«Материально-техническое и финансовое обеспечение деятельности муниципального казенного учреждения «Административно-хозяйственный центр муниципального образования Ковардицкое Муромского района»  составляет 101,1% (12624,69871/12484,54606*100%)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Коэффициент полноты использования средств местного бюджета на реализацию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омплекса процессных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«Расходы на обеспечение деятельности и поощрение старост» составляет 100% (2,72/2,72*100%)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Коэффициент полноты использования средств местного бюджета на реализацию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омплекса процессных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«Участие в обеспечении профессионального образования и дополнительного профессионального образования муниципальных служащих» составляет 100% (16,4/16,4*100%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2208"/>
      <w:bookmarkStart w:id="3" w:name="P2208"/>
      <w:bookmarkEnd w:id="3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4970" cy="430530"/>
            <wp:effectExtent l="0" t="0" r="0" b="0"/>
            <wp:docPr id="3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Коэффициент эффективности использования средств, выделяемых из местного бюджета на реализацию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комплекса процессных мероприятий «Организация освещения нормативных правовых актов муниципального образования в средствах массовой информации» </w:t>
      </w:r>
      <w:r>
        <w:rPr>
          <w:rFonts w:cs="Times New Roman" w:ascii="Times New Roman" w:hAnsi="Times New Roman"/>
          <w:sz w:val="28"/>
          <w:szCs w:val="28"/>
        </w:rPr>
        <w:t>составляет 119,3% (119,3*100/100%)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Коэффициент эффективности использования средств, выделяемых из местного бюджета на реализацию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омплекса процессных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«Материально-техническое и финансовое обеспечение деятельности муниципального казенного учреждения «Административно-хозяйственный центр муниципального образования Ковардицкое Муромского района»  составляет 101,1% (101,1*100/100%)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Коэффициент эффективности использования средств, выделяемых из местного бюджета на реализацию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омплекса процессных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«Расходы на обеспечение деятельности и поощрение старост» составляет 100% (100*100/100%)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Коэффициент эффективности использования средств, выделяемых из местного бюджета на реализацию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омплекса процессных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«Участие в обеспечении профессионального образования и дополнительного профессионального образования муниципальных служащих» составляет 100% (100*100/100%)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ая эффективность реализации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омплексов процессных</w:t>
      </w:r>
      <w:r>
        <w:rPr>
          <w:rFonts w:cs="Times New Roman" w:ascii="Times New Roman" w:hAnsi="Times New Roman"/>
          <w:sz w:val="28"/>
          <w:szCs w:val="28"/>
        </w:rPr>
        <w:t xml:space="preserve"> мероприятий муниципальной программы признается высокой. </w:t>
      </w:r>
    </w:p>
    <w:p>
      <w:pPr>
        <w:pStyle w:val="Normal"/>
        <w:ind w:right="17"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09" w:leader="none"/>
      </w:tabs>
      <w:ind w:firstLine="567"/>
      <w:jc w:val="both"/>
    </w:pPr>
    <w:rPr>
      <w:sz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rdici@muromraion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36:00Z</dcterms:created>
  <dc:creator>Cафронова</dc:creator>
  <dc:description/>
  <cp:keywords/>
  <dc:language>en-US</dc:language>
  <cp:lastModifiedBy>k11746</cp:lastModifiedBy>
  <cp:lastPrinted>2022-05-16T15:30:00Z</cp:lastPrinted>
  <dcterms:modified xsi:type="dcterms:W3CDTF">2023-01-19T06:48:00Z</dcterms:modified>
  <cp:revision>197</cp:revision>
  <dc:subject/>
  <dc:title/>
</cp:coreProperties>
</file>