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iCs/>
          <w:sz w:val="32"/>
          <w:szCs w:val="32"/>
        </w:rPr>
        <w:t xml:space="preserve">Противодействие коррупции на территории  </w:t>
      </w:r>
      <w:r>
        <w:rPr>
          <w:sz w:val="32"/>
          <w:szCs w:val="32"/>
        </w:rPr>
        <w:t>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Л.В.Щербак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iCs/>
          <w:sz w:val="28"/>
          <w:szCs w:val="28"/>
        </w:rPr>
        <w:t xml:space="preserve">Противодействие коррупции на территории      </w:t>
      </w:r>
      <w:r>
        <w:rPr>
          <w:sz w:val="28"/>
          <w:szCs w:val="28"/>
        </w:rPr>
        <w:t xml:space="preserve">муниципального образования Ковардицкое» утверждена постановлением администрации муниципального образования Ковардицкое № 560 от 30.12.2021год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зменения в программу не вносились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6"/>
        <w:ind w:left="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программы достигнуты следующие результаты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нлайн-обучение по программе «Противодействие коррупции в государственных учреждениях, организациях и на предприятиях».</w:t>
      </w:r>
    </w:p>
    <w:p>
      <w:pPr>
        <w:pStyle w:val="Style16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12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0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2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2,0 тыс. руб.;  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– 12,0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31.12.2022 общий объем финансирования составил 6,0 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2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2,0 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– 2,0 тыс. руб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рограммы за 2022 год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0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что составляет 100 %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color w:val="C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6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- формирование нормативной правовой базы антикоррупционной направленности, разработка механизмов предотвращения, выявления и устранения коррупци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</w:rPr>
        <w:t xml:space="preserve">Противодействие коррупции на территории      </w:t>
      </w:r>
      <w:r>
        <w:rPr>
          <w:sz w:val="28"/>
          <w:szCs w:val="28"/>
          <w:u w:val="single"/>
        </w:rPr>
        <w:t>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1275"/>
        <w:gridCol w:w="61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Щербакова Л.В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0» января 2023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</w:rPr>
        <w:t xml:space="preserve">Противодействие коррупции на территории   </w:t>
      </w:r>
      <w:r>
        <w:rPr>
          <w:sz w:val="28"/>
          <w:szCs w:val="28"/>
          <w:u w:val="single"/>
        </w:rPr>
        <w:t>муниципального образования Ковардицкое»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995"/>
        <w:gridCol w:w="10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1. Организация исполнения антикоррупционного законодательства и достижение максимальной прозрачности деятельности муниципальных органов и муниципальных учреждений муниципального образования Ковардицкое.2. Реализация мер по предупреждению проявлений коррупции при исполнении муници-пальных функций и предоставлении муниципаль-ных услуг.3. Организация проведения экспертизы нормативных правовых актов, их проектов, а также административных регламентов по оказанию муниципальных услуг и осуществлению муници-пальных функций на коррупциогенность.4. Противодействие коррупции в сфере закупок товаров, работ, услуг для муниципальных нужд.5. Совершенствование механизма контроля соблюдения ограничений и запретов, связанных с прохождением муниципальной службы.6. Вовлечение гражданского общества в реализацию антикоррупционной политики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07" w:hanging="0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Реализация мер по предупреждению и предотвращению проявлений коррупции на территор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в отношении сведений о доходах, об имуществе и обязательствах имущественного характера которых проведена проверка, от общего числа муниципальных служащих, представляющих указанные све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допустивших нарушения законодательства об ограничениях и запретах, требованиях о предотвращении или об урегулировании конфликта интересов, иных обязанностей, установленных в целях противодействия коррупции, выявленных органом по управлению муниципальной службой и/или контрольно-надзорными органами, от общего числа муниципальных служащи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Щербакова Л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Cs/>
          <w:i/>
          <w:i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Противодействие коррупции на территории 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-обучение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Л.В. Щербак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В. Щербак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</w:t>
      </w:r>
      <w:r>
        <w:rPr>
          <w:b/>
          <w:iCs/>
          <w:sz w:val="28"/>
          <w:szCs w:val="28"/>
        </w:rPr>
        <w:t xml:space="preserve">Противодействие коррупции на территории      </w:t>
      </w:r>
      <w:r>
        <w:rPr>
          <w:b/>
          <w:sz w:val="28"/>
          <w:szCs w:val="28"/>
        </w:rPr>
        <w:t>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Реализация мер по предупреждению и предотвращению проявлений коррупции на территории муниципального образования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. «Доля проектов муниципальных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» составляет 100% (100/100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Доля муниципальных служащих, в отношении сведений о доходах, об имуществе и обязательствах имущественного характера которых проведена проверка, от общего числа муниципальных служащих, представляющих указанные сведения» составляет 100% (100/100*100%)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 «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» составляет 0%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Доля муниципальных служащих, допустивших нарушения законодательства об ограничениях и запретах, требованиях о предотвращении или об урегулировании конфликта интересов, иных обязанностей, установленных в целях противодействия коррупции, выявленных органом по управлению муниципальной службой и/или контрольно-надзорными органами, от общего числа муниципальных служащих</w:t>
      </w:r>
      <w:r>
        <w:rPr>
          <w:rFonts w:eastAsia="Calibri" w:cs="Times New Roman" w:ascii="Times New Roman" w:hAnsi="Times New Roman"/>
          <w:sz w:val="28"/>
          <w:szCs w:val="28"/>
        </w:rPr>
        <w:t>» составляет 0%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5. «Доля оказываемых муниципальных услуг, по которым разработаны административные регламенты, от общего числа предоставляемых муниципальных услуг</w:t>
      </w:r>
      <w:r>
        <w:rPr>
          <w:rFonts w:eastAsia="Calibri" w:cs="Times New Roman" w:ascii="Times New Roman" w:hAnsi="Times New Roman"/>
          <w:sz w:val="28"/>
          <w:szCs w:val="28"/>
        </w:rPr>
        <w:t>» составляет 100% (100/100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6. «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» составляет 100% </w:t>
      </w:r>
      <w:r>
        <w:rPr>
          <w:rFonts w:eastAsia="Calibri" w:cs="Times New Roman" w:ascii="Times New Roman" w:hAnsi="Times New Roman"/>
          <w:sz w:val="28"/>
          <w:szCs w:val="28"/>
        </w:rPr>
        <w:t>(100/100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7. «Доля установленных фактов коррупции от общего количества жалоб и обращений граждан, поступивших за отчетный пери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0%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Реализация мер по предупреждению и предотвращению проявлений коррупции на территории муниципального образования»  составляет 100% (2,0/2,0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6525</wp:posOffset>
            </wp:positionH>
            <wp:positionV relativeFrom="paragraph">
              <wp:posOffset>-7620</wp:posOffset>
            </wp:positionV>
            <wp:extent cx="1666875" cy="428625"/>
            <wp:effectExtent l="0" t="0" r="0" b="0"/>
            <wp:wrapSquare wrapText="left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Реализация мер по предупреждению и предотвращению проявлений коррупции на территории муниципального образования»  составляет 100% (100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комплекса процессных мероприятий «Реализация мер по предупреждению и предотвращению проявлений коррупции на территории муниципального образования»  признается высоко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14-09-25T11:31:00Z</cp:lastPrinted>
  <dcterms:modified xsi:type="dcterms:W3CDTF">2023-01-20T06:59:00Z</dcterms:modified>
  <cp:revision>139</cp:revision>
  <dc:subject/>
  <dc:title/>
</cp:coreProperties>
</file>