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bCs/>
          <w:sz w:val="32"/>
          <w:szCs w:val="32"/>
        </w:rPr>
        <w:t>Управление муниципальным имуществом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bCs/>
          <w:sz w:val="28"/>
          <w:szCs w:val="28"/>
        </w:rPr>
        <w:t>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 утверждена постановлением администрации муниципального образования Ковардицкое № 555 от 30.12.2021 года. </w:t>
      </w:r>
    </w:p>
    <w:p>
      <w:pPr>
        <w:pStyle w:val="Style17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 2022 году в программу было внесено 3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- оплата налога на имущество  и земельного налога;</w:t>
      </w:r>
    </w:p>
    <w:p>
      <w:pPr>
        <w:pStyle w:val="Normal"/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плата ежегодных членских взносов в ассоциацию «Совет муниципальных образований Владимирской области». </w:t>
      </w: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ведены работы по постановке на кадастровый учет земельных участков  в с. Ковардицы ул. Рублевская, ул. Физкультурная, Савково ул. Советская д.4, с. Новые Котлицы под строительство храма, дорог общего пользования местного значения в с. Ковардицы ул. Ореховая, д. Мишино, д. Катышево-д. Новоселки,32-х шахтных колодцев в д. Новое Ратово, д. Старое Ратово,д. Кривицы, д. черемисино,д. Макаровка,с. Панфилово.</w:t>
      </w:r>
    </w:p>
    <w:p>
      <w:pPr>
        <w:pStyle w:val="Normal"/>
        <w:autoSpaceDE w:val="false"/>
        <w:ind w:right="-2" w:firstLine="70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оходы от сдачи в аренду  муниципального имущества составил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09,92893 тыс. рублей при плане 117,0 тыс. рублей.</w:t>
      </w:r>
    </w:p>
    <w:p>
      <w:pPr>
        <w:pStyle w:val="Normal"/>
        <w:autoSpaceDE w:val="false"/>
        <w:ind w:right="-426" w:firstLine="700"/>
        <w:jc w:val="both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Normal"/>
        <w:snapToGrid w:val="false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194,5 тыс. руб., в том числе по год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2 год – 731,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3 год – 731,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4 год – 731,5 тыс.руб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31.12.2022 общий объем финансирования составил 2447,126 тыс. руб., в том числе по год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2 год – 984,126 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3 год – 731,5 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4 год – 731,5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программы за 2022 год составило 980,368 тыс. руб., что составляет 99,62 %.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pStyle w:val="Style1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426"/>
        <w:jc w:val="both"/>
        <w:rPr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-  продолжение реализации программы с целью увеличения поступлений доходов от распоряжения муниципальным имуществом муниципального образования Ковардицкое в бюджет муниципального образования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Управление муниципальным имуществом муниципального образования Ковардицкое</w:t>
      </w:r>
      <w:r>
        <w:rPr>
          <w:b/>
          <w:color w:val="000000"/>
          <w:sz w:val="28"/>
          <w:szCs w:val="28"/>
          <w:u w:val="single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984"/>
        <w:gridCol w:w="1276"/>
        <w:gridCol w:w="6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14 от 21.04.22 (справка № 24 от 21.04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7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меньшение бюджетных ассигнований (справка № 160 от 03.10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(справка № 230 от 23.12.2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9» января 2023г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Управление муниципальным имуществом муниципального образования Ковардицкое»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1845"/>
        <w:gridCol w:w="1276"/>
        <w:gridCol w:w="2268"/>
        <w:gridCol w:w="860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 1.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дарственная регистрация права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бъекты недвижимости и земельные участки, права оперативного управления муниципальных учреждений на объекты недвижим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ершенствованию системы управления и распоряжения муниципальным имуще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Ковардицкое.3.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поряжение земельными участками, находящимися в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Ковардицкое. 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эффективного управления муниципальным имущество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 Ковардицко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126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эффективность составляет 98,9% </w:t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 Ковардицкое, прошедших государственную регистрацию права оперативного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2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  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  <w:sz w:val="28"/>
          <w:szCs w:val="28"/>
          <w:lang w:val="ru-RU" w:eastAsia="ru-RU"/>
        </w:rPr>
      </w:pPr>
      <w:r>
        <w:rPr>
          <w:b w:val="false"/>
          <w:bCs w:val="false"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ru-RU" w:eastAsia="en-US"/>
        </w:rPr>
        <w:t xml:space="preserve">Управление муниципальным имуществом  </w:t>
      </w:r>
      <w:r>
        <w:rPr>
          <w:b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1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латежей, постановка на кадастровый учё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соответствуют фактическим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1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Управление муниципальным имуществом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Обеспечение эффективного управления муниципальным имуществом» составляет: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Удельный вес объектов недвижимости, прошедших государственную регистрацию  права  собственности муниципального образования Ковардицкое» составляет 100% (97/97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Удельный вес объектов недвижимости, закрепленных за муниципальными учреждениями муниципального образования Ковардицкое, прошедших государственную регистрацию права оперативного управления» составляет 100% (31/31*100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 «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» составляет 100% (100/100*100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Доходы от сдачи в аренду  муниципального имущества» составляет 94% (109,92893/117,0*100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98,5 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Обеспечение эффективного управления муниципальным имуществом» 100,4% (984,126/980,368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Обеспечение эффективного управления муниципальным имуществом» составляет 98,9% (100,4*98,5/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а процессных мероприятий «Обеспечение эффективного управления муниципальным имуществом» признается высокой.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0-03-30T16:16:00Z</cp:lastPrinted>
  <dcterms:modified xsi:type="dcterms:W3CDTF">2023-01-23T10:41:00Z</dcterms:modified>
  <cp:revision>183</cp:revision>
  <dc:subject/>
  <dc:title/>
</cp:coreProperties>
</file>