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«Обеспечение устойчивого сокращения непригодного для проживания жилищного фонда муниципального образования Ковардицкое» утверждена постановлением администрации муниципального образования Ковардицкое № 563 от 30.12.2021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2022 году изменения в программу не вносились (</w:t>
      </w:r>
      <w:r>
        <w:rPr>
          <w:i/>
          <w:sz w:val="28"/>
          <w:szCs w:val="28"/>
        </w:rPr>
        <w:t>Таблица №1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Муниципальная программа включает в себя 1 комплекс процессных мероприятий.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не предусмотрено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 xml:space="preserve">Оценка бюджетной эффективности и степень достижения показателей не производится, т.к. финансирование программы не предусмотрено, значения показателей не запланированы. Отсутствие финансирования и плановых показателей связано с тем, </w:t>
      </w:r>
      <w:r>
        <w:rPr>
          <w:bCs/>
          <w:sz w:val="28"/>
          <w:szCs w:val="28"/>
        </w:rPr>
        <w:t xml:space="preserve">что в 2022 году муниципальное образование Ковардицкое не было включено в план-график реализации программы переселения областной адресной программы </w:t>
      </w:r>
      <w:r>
        <w:rPr>
          <w:sz w:val="28"/>
          <w:szCs w:val="28"/>
        </w:rPr>
        <w:t xml:space="preserve">«Обеспечение устойчивого сокращения непригодного для проживания жилищного фонда Владимирской области» № 235 от 28.03.2019г программа получила </w:t>
      </w:r>
      <w:r>
        <w:rPr>
          <w:bCs/>
          <w:sz w:val="28"/>
          <w:szCs w:val="28"/>
        </w:rPr>
        <w:t>неудовлетворительнау оценка эффективности</w:t>
      </w:r>
      <w:r>
        <w:rPr>
          <w:sz w:val="28"/>
          <w:szCs w:val="28"/>
        </w:rPr>
        <w:t xml:space="preserve">. Финансирование программы запланировано на 2025 год. </w:t>
      </w:r>
    </w:p>
    <w:p>
      <w:pPr>
        <w:pStyle w:val="Style15"/>
        <w:jc w:val="both"/>
        <w:rPr>
          <w:bCs/>
          <w:caps/>
          <w:color w:val="FF0000"/>
          <w:sz w:val="28"/>
          <w:szCs w:val="28"/>
        </w:rPr>
      </w:pPr>
      <w:r>
        <w:rPr>
          <w:bCs/>
          <w:caps/>
          <w:color w:val="FF0000"/>
          <w:sz w:val="28"/>
          <w:szCs w:val="28"/>
        </w:rPr>
      </w:r>
    </w:p>
    <w:p>
      <w:pPr>
        <w:pStyle w:val="ConsPlusNormal1"/>
        <w:widowControl/>
        <w:ind w:firstLine="426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обеспечение сокращения непригодного для проживания жилищного фонда муниципального образования Ковардицкое.</w:t>
      </w:r>
    </w:p>
    <w:p>
      <w:pPr>
        <w:pStyle w:val="Style15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0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устойчивого сокращения непригодного для проживания жилищного фонда муниципального образования Ковардицкое»  за 2022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 </w:t>
            </w:r>
            <w:r>
              <w:rPr>
                <w:bCs/>
                <w:sz w:val="24"/>
                <w:szCs w:val="24"/>
              </w:rPr>
              <w:t>Переселение граждан из аварийного жилищного фонда муниципального образова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Обеспечение безопасных и благоприятных условий проживания граждан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сселяемого аварийного жилищного фон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финансирование программы не предусмотрен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телей, проживающих в расселяемом аварийном жилищном фонд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беспечение устойчивого сокращения непригодного для проживания жилищного фонда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не запланирован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и степень достижения показателей не производится, т.к. финансирование программы не предусмотрено, значения показателей не запланирован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2-05-16T15:36:00Z</cp:lastPrinted>
  <dcterms:modified xsi:type="dcterms:W3CDTF">2023-01-31T07:00:00Z</dcterms:modified>
  <cp:revision>153</cp:revision>
  <dc:subject/>
  <dc:title/>
</cp:coreProperties>
</file>