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bookmarkStart w:id="0" w:name="Par1288"/>
      <w:bookmarkEnd w:id="0"/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>Энергосбережение и повышение энергетической эффективности в муниципальном образовании Ковардиц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2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О.Г.Шатал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ая программа «Энергосбережение и повышение энергетической эффективности в муниципальном образовании Ковардицкое» утверждена постановлением администрации муниципального образования Ковардицкое № 554 от 30.12.2021 года. </w:t>
      </w:r>
    </w:p>
    <w:p>
      <w:pPr>
        <w:pStyle w:val="Style16"/>
        <w:spacing w:before="12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За 2022 год изменения в программу не вносились (</w:t>
      </w:r>
      <w:r>
        <w:rPr>
          <w:rFonts w:cs="Times New Roman" w:ascii="Times New Roman" w:hAnsi="Times New Roman"/>
          <w:i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Муниципальная программа включает в себя 1 комплекс процессных мероприятий.</w:t>
      </w:r>
    </w:p>
    <w:p>
      <w:pPr>
        <w:pStyle w:val="ConsPlusCell"/>
        <w:widowControl/>
        <w:spacing w:before="120" w:after="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Финансирование не предусмотрено.</w:t>
      </w:r>
    </w:p>
    <w:p>
      <w:pPr>
        <w:pStyle w:val="Style16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оценки эффективности программа требует корректировки финансового обеспечения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едложения по дальнейшей реализации муниципальной программы -  продолжение реализации программы с целью </w:t>
      </w:r>
      <w:r>
        <w:rPr>
          <w:bCs/>
          <w:sz w:val="28"/>
          <w:szCs w:val="28"/>
        </w:rPr>
        <w:t xml:space="preserve">уменьшения потери электрической  и тепловой энергии в процессе производства и транспортировки до потребителей, замены ДРЛ  уличного освещения на современные энергосберегающие светильники.   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ru-RU" w:eastAsia="ru-RU"/>
        </w:rPr>
        <w:t>о внесенных изменениях в муниципальную программу  «</w:t>
      </w:r>
      <w:r>
        <w:rPr>
          <w:sz w:val="28"/>
          <w:szCs w:val="28"/>
          <w:u w:val="single"/>
        </w:rPr>
        <w:t>Энергосбережение и повышение энергетической эффективности в муниципальном образовании Ковардицкое</w:t>
      </w:r>
      <w:r>
        <w:rPr>
          <w:bCs/>
          <w:sz w:val="28"/>
          <w:szCs w:val="28"/>
          <w:lang w:val="ru-RU" w:eastAsia="ru-RU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      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2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268"/>
        <w:gridCol w:w="2410"/>
        <w:gridCol w:w="46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Сафронова О.Ф., зам.главы администрации муниципального образования, 8(49234)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19» января 2023г.</w:t>
        <w:tab/>
        <w:tab/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caps/>
          <w:color w:val="000000"/>
          <w:sz w:val="28"/>
          <w:szCs w:val="28"/>
          <w:lang w:val="ru-RU" w:eastAsia="ru-RU"/>
        </w:rPr>
      </w:pPr>
      <w:r>
        <w:rPr>
          <w:bCs/>
          <w:i/>
          <w:caps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Normal"/>
        <w:jc w:val="center"/>
        <w:rPr>
          <w:bCs/>
          <w:i/>
          <w:i/>
          <w:caps/>
          <w:color w:val="000000"/>
          <w:sz w:val="28"/>
          <w:szCs w:val="28"/>
          <w:lang w:val="ru-RU" w:eastAsia="ru-RU"/>
        </w:rPr>
      </w:pPr>
      <w:r>
        <w:rPr>
          <w:bCs/>
          <w:i/>
          <w:caps/>
          <w:color w:val="000000"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>«Энергосбережение и повышение энергетической эффективности в муниципальном образовании Ковардицкое»  за 2022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задачи –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Экономия топлива в результате проведения энергосберегающих мероприятий.</w:t>
            </w:r>
            <w:r>
              <w:rPr>
                <w:b w:val="false"/>
                <w:bCs w:val="false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</w:t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Внедрение энергосберегающего оборудования и систем регулирования потребления энергетических ресурс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новационного энергосберегающего электрооборудования и  электроустанов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бюджетной эффективности не производится, т.к. финансирование программы не предусмотрено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алова О.Г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алова О.Г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Normal"/>
        <w:ind w:right="17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 муниципальном образовании Ковардицко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2022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25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225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бюджетной эффективности не производится, т.к. финансирование программы не предусмотрено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2277"/>
      <w:bookmarkEnd w:id="6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bookmarkStart w:id="7" w:name="P2278"/>
      <w:bookmarkEnd w:id="7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2279"/>
      <w:bookmarkEnd w:id="8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О.Г. Шатал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.Г. Шаталова, зам.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17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и бюджетной эффективности реализации основных мероприятий муниципальной программы «Энергосбережение и повышение энергетической эффективности в муниципальном образовании Ковардицко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(показателей)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(показателя)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(показателя)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(показателя) i основного мероприятия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епень достижения показателей комплекса процессных мероприятий «Внедрение энергосберегающего оборудования и систем регулирования потребления энергетических ресурсов» составляет: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. «Снижение затрат на энергоносители» составляет 100% (25/25*100%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не производится, т.к. финансирование программы не предусмотрено.</w:t>
      </w:r>
    </w:p>
    <w:p>
      <w:pPr>
        <w:pStyle w:val="Normal"/>
        <w:ind w:right="17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14-10-02T12:34:00Z</cp:lastPrinted>
  <dcterms:modified xsi:type="dcterms:W3CDTF">2023-01-23T07:04:00Z</dcterms:modified>
  <cp:revision>111</cp:revision>
  <dc:subject/>
  <dc:title/>
</cp:coreProperties>
</file>