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Информационное общество в муниципальном образовании Ковардицкое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«Информационное общество в муниципальном образовании Ковардицкое» утверждена постановлением администрации муниципального образования Ковардицкое № 564 от 30.12.2021 го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За 2022 год в программу было внесено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изменения (</w:t>
      </w:r>
      <w:r>
        <w:rPr>
          <w:i/>
          <w:sz w:val="28"/>
          <w:szCs w:val="28"/>
        </w:rPr>
        <w:t>Таблица №1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ля работы в электронной системе ГИСГМП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заключены договоры с ПАО «Ростелеком»  на оказание услуг по предоставлению доступа к региональному  сегменту единой системы межведомственного электронного взаимодействия Владимирской области в целях начисления оплаты за найм жилых помещений в муниципальных квартирах, госпошлины, договоров аренды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я  межведомственного взаимодействия с </w:t>
      </w:r>
      <w:r>
        <w:rPr>
          <w:color w:val="2C2D2E"/>
          <w:sz w:val="28"/>
          <w:szCs w:val="28"/>
          <w:shd w:fill="FFFFFF" w:val="clear"/>
        </w:rPr>
        <w:t>«Федеральной службой государственной регистрации, кадастра и картографии» по Владимирской области</w:t>
      </w:r>
      <w:r>
        <w:rPr>
          <w:sz w:val="28"/>
          <w:szCs w:val="28"/>
        </w:rPr>
        <w:t xml:space="preserve"> заключен и оплачен договор  с  ООО «ТехноКад» на комплекс услуг «ТехноКад–Муниципалитет» по тарифному пакету «Муниципалитет – Оптима» I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Муниципальная программа включает в себя 1 комплекс процессных мероприятий. Сведения о степени выполнения мероприятий представлены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9,3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103,1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103,1 тыс. руб.;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2024 год  – 103,1 тыс.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31.12.2022 общий объем финансирования составил 351,6 тыс. рублей.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145,4 тыс. руб.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 – 103,1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4 год  – 103,1 тыс. руб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рограммы за 2022 год составило 138,05 тыс. руб., что составляет 94,94%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7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- 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</w:t>
      </w:r>
      <w:r>
        <w:rPr>
          <w:spacing w:val="-6"/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426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Информационное общество в муниципальном образовании Ковардицко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14 от 21.04.22 (справка № 24 от 21.04.2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1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190 от 25.11.22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Л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0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Информационное общество в муниципальном образовании Ковардицкое»  </w:t>
      </w:r>
      <w:r>
        <w:rPr>
          <w:sz w:val="28"/>
          <w:szCs w:val="28"/>
        </w:rPr>
        <w:t>за 2022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38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 1.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. 2. Повышение эффективности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.</w:t>
            </w:r>
          </w:p>
        </w:tc>
      </w:tr>
      <w:tr>
        <w:trPr>
          <w:trHeight w:val="36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муниципального образования Ковардицкое, повышение надежности работы аппаратных средств и обеспечение защиты информаци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5,3%</w:t>
            </w:r>
          </w:p>
        </w:tc>
      </w:tr>
      <w:tr>
        <w:trPr>
          <w:trHeight w:val="9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оля муниципальных услуг, предоставляемых органами местного самоуправления</w:t>
            </w:r>
            <w:r>
              <w:rPr>
                <w:sz w:val="24"/>
                <w:lang w:val="en-US" w:eastAsia="en-US"/>
              </w:rPr>
              <w:t xml:space="preserve"> и муниципальными учреждениями в электронной форме с использованием</w:t>
            </w:r>
            <w:r>
              <w:rPr>
                <w:color w:val="000000"/>
                <w:sz w:val="24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 В., зам. 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Информационное общество в муниципальном образовании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высокоскоростного интернета в отделы администрации муниципального образования Ковардицкое и в Дома культуры.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Информационное общество в муниципальном образовании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 комплекса процессных мероприятий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» составляет 100% (55/55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муниципальных услуг, предоставляемых органам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ми учреждениями в электронной форме с использова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ого портала государственных и муниципальных услуг, в общем количестве предоставляемых муниципальных услуг</w:t>
      </w:r>
      <w:r>
        <w:rPr>
          <w:rFonts w:cs="Times New Roman" w:ascii="Times New Roman" w:hAnsi="Times New Roman"/>
          <w:sz w:val="28"/>
          <w:szCs w:val="28"/>
        </w:rPr>
        <w:t>» составляет 100% (90/90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  составляет 105,3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45,4/138,05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основного мероприятия 1.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 составляет 105,3% (105,3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комплекса процессных мероприятий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  признается высоко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character" w:styleId="Style15">
    <w:name w:val="Подзаголовок Знак"/>
    <w:qFormat/>
    <w:rPr>
      <w:rFonts w:ascii="Calibri" w:hAnsi="Calibri" w:cs="Calibri"/>
      <w:i/>
      <w:iCs/>
      <w:spacing w:val="15"/>
      <w:kern w:val="2"/>
      <w:sz w:val="28"/>
      <w:szCs w:val="24"/>
      <w:lang w:eastAsia="zh-CN"/>
    </w:rPr>
  </w:style>
  <w:style w:type="character" w:styleId="Style16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alibri" w:hAnsi="Calibri" w:cs="Calibri"/>
      <w:i/>
      <w:iCs/>
      <w:spacing w:val="15"/>
      <w:kern w:val="2"/>
      <w:sz w:val="28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2-05-16T15:37:00Z</cp:lastPrinted>
  <dcterms:modified xsi:type="dcterms:W3CDTF">2023-01-20T10:35:00Z</dcterms:modified>
  <cp:revision>156</cp:revision>
  <dc:subject/>
  <dc:title/>
</cp:coreProperties>
</file>