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bookmarkStart w:id="0" w:name="Par1288"/>
      <w:bookmarkEnd w:id="0"/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>Содействие развитию малого и среднего предпринимательства на территории муниципального образования Ковардиц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меститель Главы  администрации Ковардицкого муниципального образ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Л.В.Щербак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ая программа  «Содействие развитию малого и среднего предпринимательства на территории муниципального образования Ковардицкое» утверждена постановлением администрации муниципального образования Ковардицкое № 557 от 30.12.2021 года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За 2022 год изменения в программу не вносились (</w:t>
      </w:r>
      <w:r>
        <w:rPr>
          <w:rFonts w:cs="Times New Roman" w:ascii="Times New Roman" w:hAnsi="Times New Roman"/>
          <w:i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Муниципальная программа включает в себя 1 комплекс процессных мероприятий. Сведения о степени выполнения мероприятия представлены в таблице 2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Финансирование программы не предусмотрено.</w:t>
      </w:r>
    </w:p>
    <w:p>
      <w:pPr>
        <w:pStyle w:val="ConsPlusCell"/>
        <w:widowControl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оценки эффективности программа требует корректировки финансового обеспечения.</w:t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caps/>
          <w:color w:val="000000"/>
        </w:rPr>
        <w:t xml:space="preserve">    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 - реализация программы с целью снижения безработицы и роста доходов  сельских жителей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Содействие развитию малого и среднего предпринимательства на территории муниципального образования Ковардицкое</w:t>
      </w:r>
      <w:r>
        <w:rPr>
          <w:b/>
          <w:color w:val="000000"/>
          <w:sz w:val="28"/>
          <w:szCs w:val="28"/>
          <w:u w:val="single"/>
        </w:rPr>
        <w:t xml:space="preserve">» </w:t>
      </w:r>
      <w:r>
        <w:rPr>
          <w:b/>
          <w:color w:val="000000"/>
          <w:sz w:val="28"/>
          <w:szCs w:val="28"/>
        </w:rPr>
        <w:t xml:space="preserve">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2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984"/>
        <w:gridCol w:w="1276"/>
        <w:gridCol w:w="60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Щербакова  Л.В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19» января 2023г.</w:t>
        <w:tab/>
        <w:tab/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Normal"/>
        <w:jc w:val="center"/>
        <w:rPr>
          <w:bCs/>
          <w:i/>
          <w:i/>
          <w:caps/>
          <w:color w:val="000000"/>
          <w:sz w:val="28"/>
          <w:szCs w:val="28"/>
          <w:lang w:val="ru-RU" w:eastAsia="ru-RU"/>
        </w:rPr>
      </w:pPr>
      <w:r>
        <w:rPr>
          <w:bCs/>
          <w:i/>
          <w:caps/>
          <w:color w:val="000000"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>«Содействие развитию малого и среднего предпринимательства на территории муниципального образования Ковардицкое» за 2022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 – 1. Создание условий для развития малого и среднего предпринимательства в плане осуществления административной,  правовой и финансовой  поддержки мероприятий по росту фондов вооруженности, укреплению и модернизации материальной базы субъектов малого и среднего предпринимательства. 2. Содействие имущественной  поддержке субъектов малого и среднего предпринимательства.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казание поддержки субъектам  малого предпринимательств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субъектов малого и среднего предприниматель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бюджетной эффективности не производится, т.к. финансирование программы не предусмотрено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индивидуальных предпринимателей (физических лиц, действующих без образования юридического лиц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Щербакова Л.В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Щербакова Л.В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ru-RU" w:eastAsia="en-US"/>
        </w:rPr>
        <w:t>Содействие развитию малого и среднего предпринимательства на территории муниципального образования Ковардицкое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2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225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 соответствуют фактическим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2277"/>
      <w:bookmarkEnd w:id="6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7" w:name="P2278"/>
      <w:bookmarkEnd w:id="7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2279"/>
      <w:bookmarkEnd w:id="8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Л.В. Щербак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Л.В. Щербакова, зам.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бюджетной эффективности реализации основных мероприятий муниципальной программы «Содействие развитию малого и среднего предпринимательства на территории муниципального образования Ковардицкое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(показателей)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(показателя)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(показателя)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(показателя)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епень достижения показателей комплекса процессных мероприятий «Оказание поддержки субъектам  малого предпринимательства»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казатель 1. «</w:t>
      </w:r>
      <w:r>
        <w:rPr>
          <w:bCs/>
          <w:sz w:val="28"/>
          <w:szCs w:val="28"/>
        </w:rPr>
        <w:t>Количество субъектов малого и среднего предпринимательства</w:t>
      </w:r>
      <w:r>
        <w:rPr>
          <w:sz w:val="28"/>
          <w:szCs w:val="28"/>
        </w:rPr>
        <w:t>» составляет 100% (56/56*100%);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2. «</w:t>
      </w:r>
      <w:r>
        <w:rPr>
          <w:rFonts w:cs="Times New Roman" w:ascii="Times New Roman" w:hAnsi="Times New Roman"/>
          <w:bCs/>
          <w:sz w:val="28"/>
          <w:szCs w:val="28"/>
        </w:rPr>
        <w:t>Число индивидуальных предпринимателей (физических лиц, действующих без образования юридического лица)</w:t>
      </w:r>
      <w:r>
        <w:rPr>
          <w:rFonts w:eastAsia="Calibri" w:cs="Times New Roman" w:ascii="Times New Roman" w:hAnsi="Times New Roman"/>
          <w:sz w:val="28"/>
          <w:szCs w:val="28"/>
        </w:rPr>
        <w:t>» составляет 100% (280/280*100%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е значение составляет 100%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не производится, т.к. финансирование программы не предусмотрено.</w:t>
      </w:r>
    </w:p>
    <w:sectPr>
      <w:type w:val="nextPage"/>
      <w:pgSz w:w="11906" w:h="16838"/>
      <w:pgMar w:left="99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15-02-05T13:14:00Z</cp:lastPrinted>
  <dcterms:modified xsi:type="dcterms:W3CDTF">2023-01-19T08:49:00Z</dcterms:modified>
  <cp:revision>117</cp:revision>
  <dc:subject/>
  <dc:title/>
</cp:coreProperties>
</file>