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Style1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Защита населения и территорий </w:t>
      </w:r>
      <w:r>
        <w:rPr>
          <w:sz w:val="32"/>
          <w:szCs w:val="32"/>
          <w:lang w:val="ru-RU" w:eastAsia="en-US"/>
        </w:rPr>
        <w:t>муниципального образования Ковардицкое</w:t>
      </w:r>
      <w:r>
        <w:rPr>
          <w:sz w:val="32"/>
          <w:szCs w:val="32"/>
        </w:rPr>
        <w:t xml:space="preserve"> от чрезвычайных ситуаций, обеспечение пожарной безопасности и безопасности людей на водных объектах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Защита населения и территорий </w:t>
      </w:r>
      <w:r>
        <w:rPr>
          <w:sz w:val="28"/>
          <w:szCs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 xml:space="preserve"> от чрезвычайных ситуаций, обеспечение пожарной безопасности и безопасности людей на водных объектах» утверждена постановлением администрации муниципального образования Ковардицкое № 550 от 30.12.2021 года. </w:t>
      </w:r>
    </w:p>
    <w:p>
      <w:pPr>
        <w:pStyle w:val="Style17"/>
        <w:spacing w:before="12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За 2022 год в программу было внесено </w:t>
      </w:r>
      <w:r>
        <w:rPr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>изменения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</w:t>
      </w:r>
      <w:r>
        <w:rPr>
          <w:sz w:val="28"/>
          <w:szCs w:val="28"/>
        </w:rPr>
        <w:t>опашка территорий населенных пунктов в весенний период времени в противопожарных целях (д.Федорково, д.Мордвиново, д.Межищи, д.Сельц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чистка снега  и наледи к пожарным  гидрантам в противопожарных целях  на территории населённых пунктов с. Булатниково, с. Ковардицы,  п. Зимёнки, д. Пестенькино,  с. Панфилово, д. Миши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 незамерзающих прорубей (пробивка и очищение от наледи, утепление) на противопожарных водоёмах:  д. Межищи, п. Зимёнки,    д. Михалёво,   с. Ковардицы, с. Панфилово, с. Лазарево, с. Стригино, д. Кривицы, д. Лесниково, д. Коржавино, д. Грибково, д. Загряжское, д. Иваньково, д. Жемчужино, д. Саксино, д. Окулово, д. Мишино, с. Клим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тивопожарный обкос сорняков в населённых пунктах д. Саксино, д. Берёзовка, д. Межищи, с. Климово, д. Шишлово, с. Безлесная, д. Михалёво д. Сельцо, разъезд 15-км, д. Зарослово, д. Валово, д. Федорково, д. Лесниково, д. Мордвиново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ы знаки безопасности «Купание запрещено».</w:t>
      </w:r>
      <w:r>
        <w:rPr>
          <w:sz w:val="28"/>
        </w:rPr>
        <w:t xml:space="preserve">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а чистка и углубление противопожарного пруда, а также оборудован пирс в д. Федор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начало реализации программы общий объем финансирования  составлял 1707,6 тыс</w:t>
      </w:r>
      <w:r>
        <w:rPr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руб., в том числе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569,2  тыс. руб.;        </w:t>
        <w:br/>
        <w:t>- 2023 год – 569,2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569,2 тыс.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31.12.2021 общий объем финансирования составил 2622,6 тыс. руб.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2022 год – 1484,2  тыс. руб.;        </w:t>
        <w:br/>
        <w:t>- 2023 год – 569,2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569,2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рограммы за 2022 год составило </w:t>
      </w:r>
      <w:r>
        <w:rPr>
          <w:bCs/>
          <w:color w:val="000000"/>
          <w:sz w:val="28"/>
          <w:szCs w:val="28"/>
          <w:lang w:val="ru-RU" w:eastAsia="ru-RU"/>
        </w:rPr>
        <w:t>1475,85876</w:t>
      </w:r>
      <w:r>
        <w:rPr>
          <w:bCs/>
          <w:color w:val="000000"/>
          <w:sz w:val="22"/>
          <w:szCs w:val="22"/>
          <w:lang w:val="ru-RU" w:eastAsia="ru-RU"/>
        </w:rPr>
        <w:t xml:space="preserve"> </w:t>
      </w:r>
      <w:r>
        <w:rPr>
          <w:sz w:val="28"/>
          <w:szCs w:val="28"/>
        </w:rPr>
        <w:t>тыс. рублей, что составляет 99,44%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 </w:t>
      </w:r>
      <w:r>
        <w:rPr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7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- продолжение работы по обеспечению снижения уровня возникновений чрезвычайных ситуаций  и снижения ущерба от их возникновения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Защита населения и территорий </w:t>
      </w:r>
      <w:r>
        <w:rPr>
          <w:sz w:val="28"/>
          <w:u w:val="single"/>
          <w:lang w:val="ru-RU" w:eastAsia="en-US"/>
        </w:rPr>
        <w:t>муниципального образования Ковардицкое</w:t>
      </w:r>
      <w:r>
        <w:rPr>
          <w:sz w:val="28"/>
          <w:szCs w:val="28"/>
          <w:u w:val="single"/>
        </w:rPr>
        <w:t xml:space="preserve"> от чрезвычайных ситуаций, обеспечение пожарной безопасности и безопасности людей на водных объектах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  <w:lang w:val="ru-RU" w:eastAsia="ru-RU"/>
        </w:rPr>
      </w:pPr>
      <w:r>
        <w:rPr>
          <w:bCs/>
          <w:color w:val="000000"/>
          <w:sz w:val="28"/>
          <w:szCs w:val="28"/>
          <w:u w:val="single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9"/>
        <w:gridCol w:w="1579"/>
        <w:gridCol w:w="1276"/>
        <w:gridCol w:w="70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14 от 21.04.22 (справка № 24 от 21.04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1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118 от 24.08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171 от 25.10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4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205 от 09.12.22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Л.В., зам.главы администрации муниципального образования Ковардицкое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8» января 2023г.</w:t>
        <w:tab/>
        <w:tab/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за 2022 год</w:t>
      </w:r>
    </w:p>
    <w:p>
      <w:pPr>
        <w:pStyle w:val="ConsPlusNormal1"/>
        <w:ind w:hanging="0"/>
        <w:jc w:val="center"/>
        <w:rPr/>
      </w:pPr>
      <w:r>
        <w:rPr/>
        <w:t>(наименование муниципальной программы)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420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6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нижение рисков возникновения пожаров и смягчение возможных их последствий.</w:t>
            </w:r>
          </w:p>
          <w:p>
            <w:pPr>
              <w:pStyle w:val="ConsPlusNormal1"/>
              <w:ind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2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858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251,5%</w:t>
            </w:r>
          </w:p>
        </w:tc>
      </w:tr>
      <w:tr>
        <w:trPr>
          <w:trHeight w:val="10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аселенных пунктов, в которых проведена опашка территор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овышение безопасности населения и защищенности критически важных объек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ущерба от чрезвычайных ситуаций по количеству погибших люд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ущерба от чрезвычайных ситуаций по количеству пострадавшего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Защита населения и территорий муниципального образования Ковардицкое  от чрезвычайных ситуаций, обеспечение пожарной безопасности и безопасности людей на водных объектах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140"/>
        <w:gridCol w:w="112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25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858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858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кос территорий населенных пунктов в противопожарных целях,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снега к пожарным гидрантам, опашка территорий населенных пунктов, приобретение знаков безопасности, чистка п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оказатели соответствуют фактическим: снижение ущерба от чрезвычайных ситуаций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858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858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277"/>
      <w:bookmarkEnd w:id="5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6" w:name="P2278"/>
      <w:bookmarkEnd w:id="6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279"/>
      <w:bookmarkEnd w:id="7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82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бюджетной эффективности реализации основных мероприятий муниципальной программы «Защита населения и территорий </w:t>
      </w:r>
      <w:r>
        <w:rPr>
          <w:b/>
          <w:sz w:val="28"/>
          <w:lang w:val="ru-RU" w:eastAsia="en-US"/>
        </w:rPr>
        <w:t>муниципального образования Ковардицкое</w:t>
      </w:r>
      <w:r>
        <w:rPr>
          <w:b/>
          <w:sz w:val="28"/>
          <w:szCs w:val="28"/>
        </w:rPr>
        <w:t xml:space="preserve"> от чрезвычайных ситуаций, обеспечение пожарной безопасности и безопасности людей на водных объектах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тепень достижения показателя комплекса процессных мероприятий «Обеспечение условий для безопасной жизнедеятельности населения муниципального образования»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Количество населенных пунктов, в которых проведена опашка территории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комплекса процессных мероприятий «Обеспечение условий для безопасной жизнедеятельности населения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50/50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. «</w:t>
      </w:r>
      <w:r>
        <w:rPr>
          <w:rFonts w:cs="Times New Roman" w:ascii="Times New Roman" w:hAnsi="Times New Roman"/>
          <w:spacing w:val="-6"/>
          <w:sz w:val="28"/>
          <w:szCs w:val="28"/>
        </w:rPr>
        <w:t>Снижение ущерба от чрезвычайных ситуаций по количеству погибших люд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комплекса процессных мероприятий «Обеспечение условий для безопасной жизнедеятельности населения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400% (4/1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ь 3. «</w:t>
      </w:r>
      <w:r>
        <w:rPr>
          <w:rFonts w:cs="Times New Roman" w:ascii="Times New Roman" w:hAnsi="Times New Roman"/>
          <w:spacing w:val="-6"/>
          <w:sz w:val="28"/>
          <w:szCs w:val="28"/>
        </w:rPr>
        <w:t>Снижение ущерба от чрезвычайных ситуаций  по количеству пострадавшего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комплекса процессных мероприятий «Обеспечение условий для безопасной жизнедеятельности населения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0% (4/0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25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ы  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 «Обеспечение условий для безопасной жизнедеятельности населения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,6% (1484,2/1475,85876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8" w:name="P2208"/>
      <w:bookmarkEnd w:id="8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 «Обеспечение условий для безопасной жизнедеятельности населения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251,5% (100,6*25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мплекса процессных мероприятий «Обеспечение условий для безопасной жизнедеятельности населения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ризнается высоко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7:00Z</dcterms:created>
  <dc:creator>Cафронова</dc:creator>
  <dc:description/>
  <cp:keywords/>
  <dc:language>en-US</dc:language>
  <cp:lastModifiedBy>k11746</cp:lastModifiedBy>
  <cp:lastPrinted>2019-01-23T16:07:00Z</cp:lastPrinted>
  <dcterms:modified xsi:type="dcterms:W3CDTF">2023-01-23T08:21:00Z</dcterms:modified>
  <cp:revision>164</cp:revision>
  <dc:subject/>
  <dc:title>Таблица 8</dc:title>
</cp:coreProperties>
</file>