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Дорожное хозяйство муниципального образования Ковардицкое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«Дорожное хозяйство муниципального образования Ковардицкое» утверждена постановлением администрации муниципального образования Ковардицкое № 562 от 30.12.2021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2 год в программу внесено 1 изменение (</w:t>
      </w:r>
      <w:r>
        <w:rPr>
          <w:i/>
          <w:sz w:val="28"/>
          <w:szCs w:val="28"/>
        </w:rPr>
        <w:t>Таблица №1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spacing w:val="14"/>
          <w:sz w:val="28"/>
          <w:szCs w:val="28"/>
        </w:rPr>
        <w:t xml:space="preserve">зимнее содержание автомобильных дорог общего пользования местного значения протяженностью </w:t>
      </w:r>
      <w:r>
        <w:rPr>
          <w:sz w:val="28"/>
          <w:szCs w:val="28"/>
        </w:rPr>
        <w:t>172,09 км. (расчистка дорог от снега и подсыпка пескосоляной смесью)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00,0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3000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3000,0 тыс. руб.;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2024 год  – 3000,0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31.12.2022 общий объем финансирования составил 8370,63807 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5370,63807 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 – 3000,0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2024 год  – 0 тыс. руб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программы за 2022 год составило 5370,63807 тыс. руб., что составляет 100 %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pStyle w:val="Style15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о дальнейшей реализации муниципальной программы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сперебойного функционирования  дорог  общего пользования в населенных пунктах муниципального образования Ковардицкое.</w:t>
      </w:r>
    </w:p>
    <w:p>
      <w:pPr>
        <w:pStyle w:val="Style15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Дорожное хозяйство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(справка № 19 от 17.02.22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0» января 2023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Дорожное хозяйство муниципального образования Ковардицкое»  </w:t>
      </w:r>
      <w:r>
        <w:rPr>
          <w:sz w:val="28"/>
          <w:szCs w:val="28"/>
        </w:rPr>
        <w:t>за 2022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79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 Обеспечение комфортного проживания населения и безопасности дорожного движения на территории муниципального образования Ковардицкое за счет создания и развития системы мероприятий по своевременному и качественному проведению работ, связанных с содержанием автомобильных дорог общего пользования местного значения.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существление дорожной деятельности по содержанию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общего пользования местного значения (зимне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Дорожное хозяйство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423"/>
        <w:gridCol w:w="1276"/>
        <w:gridCol w:w="992"/>
        <w:gridCol w:w="1418"/>
        <w:gridCol w:w="1276"/>
        <w:gridCol w:w="1275"/>
        <w:gridCol w:w="1560"/>
        <w:gridCol w:w="1559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,63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 дорог в населенных пункт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48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,63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63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Дорожное хозяйство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я комплекса процессных мероприятий «Содержание дорог на территории муниципального образования»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Содержание дорог общего пользования местного значения (зимнее)» составляет 100% (172,09/172,09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Содержание дорог на территории муниципального образования»  составляет 100% (5370,63807/5370,63807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Содержание дорог на территории муниципального образования» составляет 100% (100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а процессных мероприятий «Содержание дорог на территории муниципального образования»  признается высокой. </w:t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7-03-22T14:21:00Z</cp:lastPrinted>
  <dcterms:modified xsi:type="dcterms:W3CDTF">2023-01-20T08:05:00Z</dcterms:modified>
  <cp:revision>146</cp:revision>
  <dc:subject/>
  <dc:title/>
</cp:coreProperties>
</file>