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Обеспечение общественного порядка и профилактики правонарушений на территории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 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ая программа  «Обеспечение общественного порядка и профилактики правонарушений на территории муниципального образования Ковардицкое» утверждена постановлением администрации муниципального образования Ковардицкое № 561 от 30.12.2021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зменения в программу не вносились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ind w:left="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течение года велась профилактическая  работа с несовершеннолетними и семьями, находящимися в социально опасном положении при  взаимодействии со всеми заинтересованными структурными подразделения и  ведомствами -   общественными формированиями муниципального образования (Совет общественности, ДНД,  женсоветы, молодежные группы), органами здравоохранения, управлением образования, наркологическим диспансером, центром занятости, районной КНД и ЗП, ММ ОМВД России «Муромский», общественными инспекторами школ. Общественной КДН и ЗП разработаны такие мероприятия, как профилактическая декада «Безнадзорник», межведомственная комплексная операция «Подросток», комплексная профилактическая операция «Семья», в рамках которых согласно плану работы проводятся мероприятия различной направленности всеми службами системы профилактики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ведение рейдов добровольными народными дружинами по охране общественного порядка и профилактике право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8 отделах МКУ «АХЦ муниципального образования Ковардицкое» функционирует Совет общественности. Основными вопросами, рассматриваемыми на заседаниях, являются: нарушители общественного порядка, поведение в быту, спорные вопросы между соседями и др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12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й представлены в таблице 2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не предусмотрено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8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едложения по дальнейшей реализации муниципальной программы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боты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</w:t>
      </w:r>
    </w:p>
    <w:p>
      <w:pPr>
        <w:pStyle w:val="TextBody"/>
        <w:rPr/>
      </w:pPr>
      <w:r>
        <w:rPr>
          <w:sz w:val="28"/>
          <w:szCs w:val="28"/>
        </w:rPr>
        <w:t xml:space="preserve">- предупреждение террористических и экстремистских проявлений на территории муниципального образования;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- профилактика правонарушений среди несовершеннолетних и молодежи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беспечение общественного порядка и профилактики правонарушений на территории 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1417"/>
        <w:gridCol w:w="60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 Л.В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0» января 2023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Обеспечение общественного порядка и профилактики правонарушений на территории муниципального образования Ковардицкое»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4"/>
        <w:gridCol w:w="851"/>
        <w:gridCol w:w="2268"/>
        <w:gridCol w:w="1427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  1. Снижение уровня преступности на территории муниципального образования. 2.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 xml:space="preserve"> Усиление борьбы против пьянства, алкоголизма, наркомании и правонарушений на этой почве. 3.</w:t>
            </w:r>
            <w:r>
              <w:rPr>
                <w:sz w:val="24"/>
                <w:szCs w:val="24"/>
              </w:rPr>
              <w:t xml:space="preserve"> Профилактика правонарушений среди несовершеннолетних и молодежи.</w:t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ализация мер по снижению уровня преступности на территории муниципального образова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зарегистрированных преступл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финансирование программы не  предусмотрено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в состоянии алкогольного опьян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 и молодежи, охваченных мероприятиями, направленными на повышение культурного, спортивного, правового и военно-патриотического воспит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енности объектов и мест массового пребывания людей, объектов жизнеобеспе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беспечение общественного порядка и профилактики правонарушений на территории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без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преступлений в связи с проведением рейдов и профилактических мероприятий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Реализация мер по снижению уровня преступности на территории муниципального образования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Общее количество зарегистрированных преступлений» составляет 0% (56/0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. «Количество преступлений, совершенных несовершеннолетними или при их участии» составляет 0% (2/0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. «Количество преступлений, совершенных в состоянии алкогольного опьянения» составляет 0% (2/0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. «Количество подростков и молодежи, охваченных мероприятиями, направленными на повышение культурного, спортивного, правового и военно-патриотического воспитания» составляет 100% (92/92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5. «Усиление антитеррористической защищенности объектов и мест массового пребывания людей, объектов жизнеобеспечения» составляет 100% (100/100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6">
    <w:name w:val="Основной текст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20-03-31T16:20:00Z</cp:lastPrinted>
  <dcterms:modified xsi:type="dcterms:W3CDTF">2023-01-23T11:14:00Z</dcterms:modified>
  <cp:revision>158</cp:revision>
  <dc:subject/>
  <dc:title/>
</cp:coreProperties>
</file>