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  <w:u w:val="single"/>
          <w:lang w:val="ru-RU" w:eastAsia="en-US"/>
        </w:rPr>
        <w:t>Благоустройство территории  муниципального образования Ковардицкое</w:t>
      </w:r>
      <w:r>
        <w:rPr>
          <w:b/>
          <w:color w:val="000000"/>
          <w:sz w:val="32"/>
          <w:szCs w:val="32"/>
          <w:u w:val="single"/>
        </w:rPr>
        <w:t>»</w:t>
      </w:r>
      <w:r>
        <w:rPr>
          <w:b/>
          <w:color w:val="000000"/>
          <w:sz w:val="32"/>
          <w:szCs w:val="32"/>
        </w:rPr>
        <w:t xml:space="preserve">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О.Г.Шатал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 «Благоустройство территории муниципального образования Ковардицкое» утверждена постановлением администрации муниципального образования Ковардицкое № 558 от 30.12.2021 года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За 2022 год в программу было внесено </w:t>
      </w:r>
      <w:r>
        <w:rPr>
          <w:color w:val="000000"/>
          <w:sz w:val="28"/>
          <w:szCs w:val="28"/>
        </w:rPr>
        <w:t>16</w:t>
      </w:r>
      <w:r>
        <w:rPr>
          <w:sz w:val="28"/>
          <w:szCs w:val="28"/>
        </w:rPr>
        <w:t xml:space="preserve"> изменений (</w:t>
      </w:r>
      <w:r>
        <w:rPr>
          <w:i/>
          <w:sz w:val="28"/>
          <w:szCs w:val="28"/>
        </w:rPr>
        <w:t>таблица</w:t>
      </w:r>
      <w:r>
        <w:rPr>
          <w:sz w:val="28"/>
          <w:szCs w:val="28"/>
        </w:rPr>
        <w:t xml:space="preserve"> 1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Style17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ведены работы по текущему обслуживанию и ремонту 799 систем наружного освещения;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иквидация опасных деревье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ельских кладбищах  с. Лазарево;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ыполнение работ  по погрузке, вывозу мусора и веток спиленных деревьев  с сельских кладбищ  на территории муниципального образования Ковардицкое с. Лазарево (неоднократно), с. Панфилово (неоднократно), д. Соболево, д. Ст. Котлицы, д. Н. Котлицы, с. Ковардицы(новое кладбище), с. Стригино, с. Булатниково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текущий ремонт памятников погибшим воин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кос сорняков  на территориях, прилегающих к памятникам погибшим воинам в населённых пунктах муниципального образования:  с. Ковардицы, с. Стригино, д. Савково, д. С. Котлицы , д. Саксино, д. Пестенькино, п. Зимёнки, с. Булатниково, с. Панфилово, д. Иваньково, д. Мишино;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оведение подготовительных работ к открытию пляжного сезона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и проведение лабораторных и инструментальных исследований   зоны отдыха (анализ воды отрицательный) – правый озера с. Ковардицы;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учение спасателей;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сследование дна;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екущий ремонт (6-ти) колодцев на территории МО Ковардицкое(чистка дна и ремонт надземной части колодцев) д. Жемчужино ул. Зелёная д. 26, д. Иваньково ул. Школьная д. 91, д. Афанасово  ул. Владимирская д. 49,56,29, с. Ковардицы ул. Зеленая д.63;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икробиологические исследования воды из колодцев (анализ воды) д. Жемчужино – (вода пригодна для использования), д. Иваньково  ул. Школьная д. 91 (не пригодна);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бор и вывоз мусора, веток спиленных деревьев  п. Зимёнки, с. Ковардицы, с. Лазарево, с. Булатниково;   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обретение расходных материалов для уборки территории (мешки, перчатки, метлы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бкос сорняков в целях благоустройства в 23 населённых пунк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ён обкос сорной растительности общей площадью 229485 кв.м. в населённых пунктах с. Ковардицы, д. Афанасово, д. Соболево, с. Булатниково, п. Зимёнки, д. Загряжское, д. Мишино, д. Пестенькино, с. Стригино, д. Макаровка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проверка в ГУП ОПИАБ проектно-сметной документации по обустройству контейнерных площадок;  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проведён строительный контроль по договору </w:t>
      </w:r>
      <w:r>
        <w:rPr>
          <w:bCs/>
          <w:sz w:val="28"/>
          <w:szCs w:val="28"/>
        </w:rPr>
        <w:t>на обустройство (создание мест) площадок накопления</w:t>
      </w:r>
      <w:r>
        <w:rPr>
          <w:bCs/>
          <w:color w:val="000000"/>
          <w:sz w:val="28"/>
          <w:szCs w:val="28"/>
        </w:rPr>
        <w:t xml:space="preserve"> твердых коммунальных отходов</w:t>
      </w:r>
      <w:r>
        <w:rPr>
          <w:sz w:val="28"/>
          <w:szCs w:val="28"/>
        </w:rPr>
        <w:t>;</w:t>
      </w:r>
    </w:p>
    <w:p>
      <w:pPr>
        <w:pStyle w:val="Normal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ликвидация мест несанкционированного размещения отходов в д. Афанас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ликвидация опасных деревьев, а также  приобретение оборудования для спортивной площадки за счёт добровольных пожертвованиях граждан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1"/>
        <w:widowControl/>
        <w:jc w:val="both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3</w:t>
      </w:r>
      <w:r>
        <w:rPr>
          <w:cap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На начало реализации программы общий объем финансировани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авля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755,6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, в том числе:           </w:t>
      </w:r>
    </w:p>
    <w:p>
      <w:pPr>
        <w:pStyle w:val="ConsPlusCell1"/>
        <w:rPr/>
      </w:pPr>
      <w:r>
        <w:rPr>
          <w:rFonts w:cs="Times New Roman" w:ascii="Times New Roman" w:hAnsi="Times New Roman"/>
          <w:sz w:val="28"/>
          <w:szCs w:val="28"/>
        </w:rPr>
        <w:t xml:space="preserve">- 2022 год – 5499,0 тыс. руб.;  </w:t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2899,0 тыс. руб.;</w:t>
      </w:r>
    </w:p>
    <w:p>
      <w:pPr>
        <w:pStyle w:val="ConsPlusCell1"/>
        <w:rPr/>
      </w:pPr>
      <w:r>
        <w:rPr>
          <w:rFonts w:cs="Times New Roman" w:ascii="Times New Roman" w:hAnsi="Times New Roman"/>
          <w:sz w:val="28"/>
          <w:szCs w:val="28"/>
        </w:rPr>
        <w:t>- 2024 год – 8357,66 тыс. руб.</w:t>
      </w:r>
    </w:p>
    <w:p>
      <w:pPr>
        <w:pStyle w:val="ConsPlusCell1"/>
        <w:widowControl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31.12.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составил 19731,81997 тыс. руб.,            </w:t>
      </w:r>
    </w:p>
    <w:p>
      <w:pPr>
        <w:pStyle w:val="ConsPlusCel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Cel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8475,15997 тыс. руб.;</w:t>
      </w:r>
    </w:p>
    <w:p>
      <w:pPr>
        <w:pStyle w:val="ConsPlusCel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23 год – 2899,0 тыс. руб.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024 год – 8357,66 тыс. руб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полнение программы за 2022 годсоставило </w:t>
      </w:r>
      <w:r>
        <w:rPr>
          <w:bCs/>
          <w:color w:val="000000"/>
          <w:sz w:val="28"/>
          <w:szCs w:val="28"/>
          <w:lang w:val="ru-RU" w:eastAsia="ru-RU"/>
        </w:rPr>
        <w:t>7754,8548</w:t>
      </w:r>
      <w:r>
        <w:rPr>
          <w:bCs/>
          <w:color w:val="000000"/>
          <w:sz w:val="22"/>
          <w:szCs w:val="22"/>
          <w:lang w:val="ru-RU" w:eastAsia="ru-RU"/>
        </w:rPr>
        <w:t xml:space="preserve"> </w:t>
      </w:r>
      <w:r>
        <w:rPr>
          <w:sz w:val="28"/>
          <w:szCs w:val="28"/>
        </w:rPr>
        <w:t>тыс. руб., что составляет 91,5%.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</w:t>
      </w:r>
      <w:r>
        <w:rPr>
          <w:caps/>
          <w:color w:val="000000"/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На основании оценки эффективности программа требует корректировки финансового обеспечения.</w:t>
      </w:r>
    </w:p>
    <w:p>
      <w:pPr>
        <w:pStyle w:val="Style17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</w:t>
      </w:r>
      <w:r>
        <w:rPr>
          <w:caps/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едложения по дальнейшей реализации муниципальной программы- продолжать повышение  </w:t>
      </w:r>
      <w:r>
        <w:rPr>
          <w:color w:val="000000"/>
          <w:sz w:val="28"/>
          <w:szCs w:val="28"/>
        </w:rPr>
        <w:t>уровня благоустроенности муниципального образования (обеспеченность поселения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 w:eastAsia="en-US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Cs/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ru-RU" w:eastAsia="en-US"/>
        </w:rPr>
        <w:t>Благоустройство территории  муниципального образования Ковардицкое</w:t>
      </w:r>
      <w:r>
        <w:rPr>
          <w:bCs/>
          <w:sz w:val="28"/>
          <w:szCs w:val="28"/>
          <w:u w:val="single"/>
        </w:rPr>
        <w:t>»</w:t>
      </w:r>
      <w:r>
        <w:rPr>
          <w:bCs/>
          <w:sz w:val="28"/>
          <w:szCs w:val="28"/>
        </w:rPr>
        <w:t xml:space="preserve">   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 xml:space="preserve">               </w:t>
      </w:r>
      <w:r>
        <w:rPr>
          <w:bCs/>
          <w:i/>
          <w:sz w:val="28"/>
          <w:szCs w:val="2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31.12.2022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417"/>
        <w:gridCol w:w="992"/>
        <w:gridCol w:w="8080"/>
      </w:tblGrid>
      <w:tr>
        <w:trPr>
          <w:trHeight w:val="5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9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точнение бюджета РСНД № 14 от 21.04.22 (справка № 24 от 21.04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7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4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величение бюджетных ассигнований        (справка № 57 от 16.05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3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величение бюджетных ассигнований        (справка № 73 от 21.06.22, 84 от 30.06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2.08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6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величение бюджетных ассигнований        (справка № 96,97 от 21.07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.08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величение бюджетных ассигнований        (справка № 107,108 от 15.08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величение бюджетных ассигнований        (справка № 123 от 30.08.22,133,134 от 09.09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4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бюджетных ассигнований (справка № 161 от 11.10.2022)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9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4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Cs w:val="24"/>
              </w:rPr>
              <w:t>Увеличение бюджетных ассигнований        (справка № 163 от 12.10.22, 168 от 18.10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.1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Cs w:val="24"/>
              </w:rPr>
              <w:t>Увеличение бюджетных ассигнований        (справка № 176 от 08.11.22, 177 от 09.11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7.1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Cs w:val="24"/>
              </w:rPr>
              <w:t>Увеличение бюджетных ассигнований        (справка № 180 от 15.11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.1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3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Cs w:val="24"/>
              </w:rPr>
              <w:t>Увеличение бюджетных ассигнований        (справка № 181 от 16.11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.1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4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величение бюджетных ассигнований        (справка № 190 от 24.11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0.1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4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величение бюджетных ассигнований        (справка № 194 от 25.11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ерераспределение  бюджетных ассигнований        (справка № 205 от 09.12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7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величение  бюджетных ассигнований        (справка № 218 от 20.12.2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Увеличение  бюджетных ассигнований        (справка № 235 от 27.12.22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Шаталова О.Г., зам.главы администрации муниципального образования, 8(49234)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/>
      </w:pPr>
      <w:r>
        <w:rPr>
          <w:sz w:val="24"/>
          <w:szCs w:val="24"/>
        </w:rPr>
        <w:t>_____________(подпись)                   «19» января 2023г.</w:t>
        <w:tab/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aps/>
          <w:color w:val="000000"/>
          <w:sz w:val="28"/>
          <w:szCs w:val="28"/>
        </w:rPr>
      </w:pPr>
      <w:r>
        <w:rPr>
          <w:bCs/>
          <w:i/>
          <w:sz w:val="28"/>
          <w:szCs w:val="28"/>
          <w:lang w:val="ru-RU" w:eastAsia="ru-RU"/>
        </w:rPr>
        <w:t xml:space="preserve">Таблица </w:t>
      </w:r>
      <w:r>
        <w:rPr>
          <w:i/>
          <w:caps/>
          <w:color w:val="000000"/>
          <w:sz w:val="28"/>
          <w:szCs w:val="28"/>
        </w:rPr>
        <w:t xml:space="preserve"> 2</w:t>
      </w:r>
    </w:p>
    <w:p>
      <w:pPr>
        <w:pStyle w:val="Normal"/>
        <w:autoSpaceDE w:val="false"/>
        <w:jc w:val="right"/>
        <w:rPr>
          <w:bCs/>
          <w:i/>
          <w:i/>
          <w:caps/>
          <w:color w:val="000000"/>
          <w:sz w:val="28"/>
          <w:szCs w:val="28"/>
          <w:lang w:val="ru-RU" w:eastAsia="ru-RU"/>
        </w:rPr>
      </w:pPr>
      <w:r>
        <w:rPr>
          <w:bCs/>
          <w:i/>
          <w:caps/>
          <w:color w:val="000000"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 xml:space="preserve">«Благоустройство территории муниципального образования Ковардицкое»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2022 год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 – Повышение уровня комфортного проживания населения муниципального образования Ковардицкое.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условий для безопасной жизнедеятельности населения муниципального образования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75,15997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54,854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удовлетворительная и составляет 120,4%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монт памятник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монт колодце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еших мост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ла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jc w:val="right"/>
        <w:rPr>
          <w:i/>
          <w:i/>
          <w:caps/>
          <w:color w:val="000000"/>
          <w:sz w:val="28"/>
          <w:szCs w:val="28"/>
        </w:rPr>
      </w:pPr>
      <w:r>
        <w:rPr>
          <w:bCs/>
          <w:i/>
          <w:sz w:val="28"/>
          <w:szCs w:val="28"/>
          <w:lang w:val="ru-RU" w:eastAsia="ru-RU"/>
        </w:rPr>
        <w:t xml:space="preserve">Таблица </w:t>
      </w:r>
      <w:r>
        <w:rPr>
          <w:i/>
          <w:caps/>
          <w:color w:val="000000"/>
          <w:sz w:val="28"/>
          <w:szCs w:val="28"/>
        </w:rPr>
        <w:t xml:space="preserve"> 3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Благоустройство территории  муниципального образования Ковардицкое»</w:t>
      </w:r>
      <w:r>
        <w:rPr>
          <w:b w:val="false"/>
          <w:sz w:val="28"/>
          <w:szCs w:val="28"/>
        </w:rPr>
        <w:t xml:space="preserve"> за 2022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225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4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6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1,819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5,159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54,85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4,85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ы работы по текущему обслуживанию и ремонту сетей  наружного освещен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у и содержанию памятник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у мусора с кладбищ и спиливанию опасных деревьев;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истка тротуаров от снега;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истка снега к родникам;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опасных деревьев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ливание кустарника в местах общего пользования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сбор мусора в мешки в местах общего пользования, у заброшенных домов по   улицам в населённых пунктах на территории муниципального образования Ковардицкое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ка и текущий ремонт колодца в д. Михалево; строительный контроль за обустройством 17-ти контейнерных площадок </w:t>
            </w:r>
            <w:r>
              <w:rPr>
                <w:bCs/>
                <w:spacing w:val="5"/>
                <w:sz w:val="22"/>
                <w:szCs w:val="22"/>
              </w:rPr>
              <w:t xml:space="preserve">на территории </w:t>
            </w:r>
            <w:r>
              <w:rPr>
                <w:sz w:val="22"/>
                <w:szCs w:val="22"/>
              </w:rPr>
              <w:t>администрации муниципального образования Ковардицкое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е показатели соответствуют фактическим 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1,819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5,159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54,85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4,85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2277"/>
      <w:bookmarkEnd w:id="5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6" w:name="P2278"/>
      <w:bookmarkEnd w:id="6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2279"/>
      <w:bookmarkEnd w:id="7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О.Г. Шатал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.Г. Шаталоваа, зам.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и бюджетной эффективности реализации основных мероприятий муниципальной программы «Благоустройство территории муниципального образования Ковардицко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(показателей)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(показателя)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(показателя)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(показателя)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епень достижения показателей комплекса процессных мероприятий «Повышение уровня комфортного проживания населения муниципального образования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. «Содержание сетей наружного освещения» составляет 101,1% (799/790*100%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2. «Содержание памятников» составляет 100% (18/18*100%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3. «Содержание мест захоронения (кладбищ)» составляет 100% (18/18*100%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4. «Ремонт колодцев» составляет 150% (6/4*100%);</w:t>
      </w:r>
    </w:p>
    <w:p>
      <w:pPr>
        <w:pStyle w:val="ConsPlusCel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казатель 5. «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ликвидированных несанкционированных мест размещения отходов</w:t>
      </w:r>
      <w:r>
        <w:rPr>
          <w:rFonts w:cs="Times New Roman" w:ascii="Times New Roman" w:hAnsi="Times New Roman"/>
          <w:sz w:val="28"/>
          <w:szCs w:val="28"/>
        </w:rPr>
        <w:t>» составляет 100% (2/2*100%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е значение составляет 110,2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2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эффициент полноты использования средств местного бюджета на реализацию комплекса процессных мероприятий «Повышение уровня комфортного проживания населения муниципального образования» составляет 109,3% (8475,15997/7754,85480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2208"/>
      <w:bookmarkEnd w:id="8"/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3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эффициент эффективности использования средств, выделяемых из местного бюджета на реализацию комплекса процессных мероприятий «Повышение уровня комфортного проживания населения муниципального образования» составляет 120,4% (109,3*110,2/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ая эффективность реализации комплекса процессных мероприятий «Повышение уровня комфортного проживания населения муниципального образования» признается высокой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3555" w:leader="none"/>
        </w:tabs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ab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20:00Z</dcterms:created>
  <dc:creator>Cафронова</dc:creator>
  <dc:description/>
  <cp:keywords/>
  <dc:language>en-US</dc:language>
  <cp:lastModifiedBy>k11746</cp:lastModifiedBy>
  <cp:lastPrinted>2022-05-16T15:33:00Z</cp:lastPrinted>
  <dcterms:modified xsi:type="dcterms:W3CDTF">2023-01-20T06:06:00Z</dcterms:modified>
  <cp:revision>209</cp:revision>
  <dc:subject/>
  <dc:title/>
</cp:coreProperties>
</file>