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Развитие физической культуры и спорта в  муниципальном образовании </w:t>
      </w:r>
      <w:r>
        <w:rPr>
          <w:sz w:val="32"/>
          <w:szCs w:val="32"/>
          <w:lang w:val="ru-RU" w:eastAsia="en-US"/>
        </w:rPr>
        <w:t>Ковардиц</w:t>
      </w:r>
      <w:r>
        <w:rPr>
          <w:sz w:val="32"/>
          <w:szCs w:val="32"/>
        </w:rPr>
        <w:t>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 администрации муниципального образования Ковардицко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Л.В.Щербак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Развитие физической культуры и спорта в  муниципальном образовании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 xml:space="preserve">кое» утверждена постановлением администрации муниципального образования Ковардицкое № 552 от 30.12.2021 года. </w:t>
      </w:r>
    </w:p>
    <w:p>
      <w:pPr>
        <w:pStyle w:val="Style17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За 2022 год изменения в программу не вносились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В 2022  году были проведены следующие спортивно-массовые мероприятия: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Для будущих защитников Отечества, учащихся начальных классов МБОУ «Ковардицкая СОШ» в МБУК «Ковардицкий Дом культуры» проведена спортивная игровая программа «Тяжело в ученье, легко в бою». 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 Стригинском сельском отделе для детей проведена  спортивно – игровая прогр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 xml:space="preserve">амма "Весёлый полигон"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эстафет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 "Оденься пока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спичка горит", "Спортивная подготовка", "Граната", «Солдатская кухня»,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"Медицинская", "Воинская мудрость"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В Савковском сельском отделе для молодежи была проведена спортивная развлекательная программа «Даешь молодежь!».</w:t>
      </w:r>
    </w:p>
    <w:p>
      <w:pPr>
        <w:pStyle w:val="Normal"/>
        <w:shd w:fill="FFFFFF" w:val="clea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В Стригинском сельском отделе прошла спортивная программа для детей и подростков «Улыбка и смех-это радость для всех», конкурсы  «Кенгуру», «С кочки на кочку», «Весёлые футболисты» и многие други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ортивный марш</w:t>
      </w:r>
      <w:r>
        <w:rPr>
          <w:color w:val="000000"/>
          <w:sz w:val="28"/>
          <w:szCs w:val="28"/>
        </w:rPr>
        <w:t xml:space="preserve"> под названием </w:t>
      </w:r>
      <w:r>
        <w:rPr>
          <w:sz w:val="28"/>
          <w:szCs w:val="28"/>
        </w:rPr>
        <w:t>«Специальный Олимпийский урок»  прошел в Пестенькинском сельском отделе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В самом центре д. Пестенькино проведен праздник «День физкультурника»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В Кривицком сельском отделе проведена детская спортивная программа для детей и подростков «Юные богатыри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>Всего за данный период проведено 205  мероприятий и посетило их 3805 человек.</w:t>
      </w:r>
    </w:p>
    <w:p>
      <w:pPr>
        <w:pStyle w:val="Normal"/>
        <w:spacing w:lineRule="auto" w:line="276"/>
        <w:ind w:left="-284" w:firstLine="284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Муниципальная программа включает в себя 1 комплекс процессных мероприятий. Сведения о степени выполнения мероприятия представлены в таблице 2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ы не предусмотрено.</w:t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Cs/>
          <w:i/>
          <w:i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- увеличение количества спортивно-массовых мероприятий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лечение к систематическим занятиям физической культурой и спортом и приобщению к здоровому образу жизни широких масс населения, что окажет положительное влияние на улучшение качества жизни населения муниципального образования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 xml:space="preserve">Развитие физической культуры и спорта в  муниципальном образовании </w:t>
      </w:r>
      <w:r>
        <w:rPr>
          <w:sz w:val="28"/>
          <w:u w:val="single"/>
          <w:lang w:val="ru-RU" w:eastAsia="en-US"/>
        </w:rPr>
        <w:t>Ковардиц</w:t>
      </w:r>
      <w:r>
        <w:rPr>
          <w:sz w:val="28"/>
          <w:szCs w:val="28"/>
          <w:u w:val="single"/>
        </w:rPr>
        <w:t>кое</w:t>
      </w:r>
      <w:r>
        <w:rPr>
          <w:b/>
          <w:color w:val="000000"/>
          <w:sz w:val="28"/>
          <w:szCs w:val="28"/>
          <w:u w:val="single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 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6"/>
        <w:gridCol w:w="4500"/>
        <w:gridCol w:w="1836"/>
        <w:gridCol w:w="423"/>
        <w:gridCol w:w="987"/>
        <w:gridCol w:w="1407"/>
        <w:gridCol w:w="4575"/>
        <w:gridCol w:w="484"/>
      </w:tblGrid>
      <w:tr>
        <w:trPr/>
        <w:tc>
          <w:tcPr>
            <w:tcW w:w="9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Щербакова Л.В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18» января 2023г.</w:t>
        <w:tab/>
        <w:tab/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  <w:bookmarkStart w:id="0" w:name="Par1288"/>
      <w:bookmarkStart w:id="1" w:name="Par1288"/>
      <w:bookmarkEnd w:id="1"/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  <w:lang w:val="ru-RU" w:eastAsia="ru-RU"/>
        </w:rPr>
      </w:pPr>
      <w:r>
        <w:rPr>
          <w:bCs/>
          <w:i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«Развитие физической культуры и спорта в муниципальном образовании Ковардицкое»  за 2022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– О</w:t>
            </w:r>
            <w:r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  <w:t>беспечение права жителей муниципального образования вне зависимости от их возраста, материального или социального положения на удовлетворение своих потребностей в занятиях физической культурой и спортом.</w:t>
            </w:r>
            <w:r>
              <w:rPr>
                <w:sz w:val="24"/>
                <w:szCs w:val="24"/>
              </w:rPr>
              <w:t xml:space="preserve"> Проведение массовых спортивных мероприятий для всех групп населения согласно календарному плану физкультурно-оздоровительных и спортивных мероприятий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азвития физической культуры и спорта на территории муниципального образова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населения муниципального образования систематически занимающегося физической культурой и спортом от общей численности на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бюджетной эффективности не производится, т.к. финансирование программы не предусмотрено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ённых физкультурно-массовых и спортивных мероприят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  <w:lang w:val="ru-RU" w:eastAsia="ru-RU"/>
        </w:rPr>
      </w:pPr>
      <w:r>
        <w:rPr>
          <w:bCs/>
          <w:i/>
          <w:color w:val="000000"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 в муниципальном образовании Ковардицкое» </w:t>
      </w:r>
      <w:r>
        <w:rPr>
          <w:rFonts w:cs="Times New Roman" w:ascii="Times New Roman" w:hAnsi="Times New Roman"/>
          <w:sz w:val="28"/>
          <w:szCs w:val="28"/>
        </w:rPr>
        <w:t>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2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4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5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2256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спортивно-массов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ановых показателей мероприятий в связи с проведением внеплановых мероприятий, посвященных праздничным датам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2277"/>
      <w:bookmarkEnd w:id="7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8" w:name="P2278"/>
      <w:bookmarkEnd w:id="8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2279"/>
      <w:bookmarkEnd w:id="9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Л.В. Щербакова, зам. 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.В. Щербакова, зам.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Normal"/>
        <w:ind w:left="-284" w:right="-454" w:hanging="0"/>
        <w:jc w:val="right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Развитие физической культуры и спорта в муниципальном образовании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ей комплекса процессных мероприятий «Обеспечение развития физической культуры и спорта на территории муниципального образования» составляет: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Удельный вес населения муниципального образования систематически занимающихся физической культурой и спортом от общей численности населения» составляет 100% (16,2/16,2*100%);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. «Количество проведенных физкультурно-массовых и спортивных мероприятий» составляет 109% (205/188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04,5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не производится, т.к. финансирование программы не предусмотрено.</w:t>
      </w:r>
    </w:p>
    <w:p>
      <w:p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22-05-16T15:29:00Z</cp:lastPrinted>
  <dcterms:modified xsi:type="dcterms:W3CDTF">2023-01-23T10:15:00Z</dcterms:modified>
  <cp:revision>177</cp:revision>
  <dc:subject/>
  <dc:title/>
</cp:coreProperties>
</file>