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Управление муниципальными финансами  муниципального образования 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ая программа  «Управление муниципальными финансами  муниципального образования Ковардицкое» утверждена постановлением администрации муниципального образования Ковардицкое № 556 от 30.12.2021 года. </w:t>
      </w:r>
    </w:p>
    <w:p>
      <w:pPr>
        <w:pStyle w:val="Style12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За 2022 год в программу внесено 5 изменений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- средства федерального бюджета на осуществление полномочий по первичному воинскому учету освоены в полном объеме;</w:t>
      </w:r>
    </w:p>
    <w:p>
      <w:pPr>
        <w:pStyle w:val="Normal"/>
        <w:ind w:left="40" w:hanging="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ъем налоговых и неналоговых доходов бюджета муниципального образования составил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14238,8494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при плане 14059,0 тыс. рублей.</w:t>
      </w:r>
    </w:p>
    <w:p>
      <w:pPr>
        <w:pStyle w:val="Style12"/>
        <w:spacing w:before="120" w:after="1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Муниципальная программа включает в себя 2 комплекса процессных мероприятий. Сведения о степени выполнения мероприятий представлены в таблице 2. </w:t>
      </w:r>
    </w:p>
    <w:p>
      <w:pPr>
        <w:pStyle w:val="ConsPlusCell"/>
        <w:widowControl/>
        <w:spacing w:before="120" w:after="0"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3</w:t>
      </w:r>
      <w:r>
        <w:rPr>
          <w:cap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44,7 тыс. руб., в том числе федеральный бюджет 1484,7:</w:t>
      </w:r>
    </w:p>
    <w:p>
      <w:pPr>
        <w:pStyle w:val="Normal"/>
        <w:tabs>
          <w:tab w:val="clear" w:pos="708"/>
          <w:tab w:val="left" w:pos="1722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2 год – 1059,4 тыс. рублей, в том числе федеральный бюджет – 479,4 тыс. рублей;</w:t>
      </w:r>
    </w:p>
    <w:p>
      <w:pPr>
        <w:pStyle w:val="Normal"/>
        <w:tabs>
          <w:tab w:val="clear" w:pos="708"/>
          <w:tab w:val="left" w:pos="1722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3 год –  1074,5 тыс. рублей, в том числе федеральный бюджет – 494,5 тыс. рублей;</w:t>
      </w:r>
    </w:p>
    <w:p>
      <w:pPr>
        <w:pStyle w:val="Normal"/>
        <w:tabs>
          <w:tab w:val="clear" w:pos="708"/>
          <w:tab w:val="left" w:pos="1722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4 год – 510,8 тыс. рублей, в том числе федеральный бюджет – 510,8 тыс. рублей.</w:t>
      </w:r>
    </w:p>
    <w:p>
      <w:pPr>
        <w:pStyle w:val="ConsPlusCel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31.12.2022 общий объем финансирования составил 2671,7 тыс. рублей, в том числе федеральный бюджет 1511,7 тыс. рублей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2 год – 1086,4 тыс. рублей, в том числе федеральный бюджет – 506,4 тыс. рублей;</w:t>
      </w:r>
    </w:p>
    <w:p>
      <w:pPr>
        <w:pStyle w:val="Normal"/>
        <w:tabs>
          <w:tab w:val="clear" w:pos="708"/>
          <w:tab w:val="left" w:pos="1722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3 год  – 1074,5 тыс. рублей, в том числе федеральный бюджет – 494,5 тыс. рублей;</w:t>
      </w:r>
    </w:p>
    <w:p>
      <w:pPr>
        <w:pStyle w:val="Normal"/>
        <w:tabs>
          <w:tab w:val="clear" w:pos="708"/>
          <w:tab w:val="left" w:pos="1722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4год – 510,8 тыс. рублей, в том числе федеральный бюджет – 510,8 тыс. рубле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программы за 2022 год составило 1086,4 тыс. руб., что составляет 100%.</w:t>
      </w:r>
    </w:p>
    <w:p>
      <w:pPr>
        <w:pStyle w:val="Style12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едложения по дальнейшей реализации муниципальной программы-  продолжение реализации программы с целью создания стабильных финансовых условий для устойчивого экономического роста и повышения уровня и качества жизни, увеличения доли расходов бюджета, формируемых в рамках муниципальных программ, повышения эффективности бюджетных расходов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Управление муниципальными финансами  </w:t>
      </w:r>
      <w:r>
        <w:rPr>
          <w:sz w:val="28"/>
          <w:u w:val="single"/>
          <w:lang w:val="ru-RU" w:eastAsia="en-US"/>
        </w:rPr>
        <w:t>муниципального образования Ковардицкое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    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992"/>
        <w:gridCol w:w="6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8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оказателей по уточнению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4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(справка № 159 от 13.10.2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43 от 24.11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0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05 от 09.12.2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0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50 от 29.12.20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9» января 2023г.</w:t>
        <w:tab/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288"/>
      <w:bookmarkEnd w:id="0"/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Управление муниципальными финансами муниципального образования Ковардицкое» 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82"/>
        <w:gridCol w:w="10"/>
        <w:gridCol w:w="918"/>
        <w:gridCol w:w="992"/>
        <w:gridCol w:w="1191"/>
        <w:gridCol w:w="1284"/>
        <w:gridCol w:w="850"/>
        <w:gridCol w:w="1982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– 1. </w:t>
            </w:r>
            <w:r>
              <w:rPr>
                <w:bCs/>
                <w:sz w:val="24"/>
                <w:szCs w:val="24"/>
              </w:rPr>
              <w:t>Обеспечение устойчивости налоговой политики муниципального образования</w:t>
            </w:r>
            <w:r>
              <w:rPr>
                <w:sz w:val="24"/>
                <w:szCs w:val="24"/>
              </w:rPr>
              <w:t xml:space="preserve">. 2. </w:t>
            </w:r>
            <w:r>
              <w:rPr>
                <w:bCs/>
                <w:sz w:val="24"/>
                <w:szCs w:val="24"/>
              </w:rPr>
              <w:t>Обеспечение качественного управления финансами муниципального образования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8,84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 100,5%</w:t>
            </w:r>
          </w:p>
        </w:tc>
      </w:tr>
      <w:tr>
        <w:trPr>
          <w:trHeight w:val="17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 в общей сумме расходов бюджета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rFonts w:eastAsia="Calibri"/>
                <w:sz w:val="24"/>
                <w:szCs w:val="24"/>
              </w:rPr>
              <w:t>, размещенных в сети интер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.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 Ковардицк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 100,5%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rPr>
          <w:bCs/>
          <w:i/>
          <w:i/>
          <w:sz w:val="24"/>
          <w:szCs w:val="24"/>
          <w:lang w:val="ru-RU" w:eastAsia="ru-RU"/>
        </w:rPr>
      </w:pPr>
      <w:r>
        <w:rPr>
          <w:bCs/>
          <w:i/>
          <w:sz w:val="24"/>
          <w:szCs w:val="24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ru-RU" w:eastAsia="en-US"/>
        </w:rPr>
        <w:t xml:space="preserve">Управление муниципальными финансами  </w:t>
      </w:r>
      <w:r>
        <w:rPr>
          <w:b/>
          <w:sz w:val="28"/>
          <w:szCs w:val="28"/>
        </w:rPr>
        <w:t>муниципального образования Ковардицко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2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выполнены в полном объеме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федерального бюджета в размере установленного объем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на передаваемые полномочия бюджету Муромского района из бюджета муниципального образования Ковардицкое в размере установленного объем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Управление муниципальными финансами муниципального образования Ковардиц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епень достижения показателей комплекс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цессных мероприятий «Обеспечение качественного управления финансам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. «Объем налоговых и неналоговых доходов бюджета муниципального образования» составляет 101,3% (14238,84947/14059,0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2. «Доля расходов бюджета муниципального образования, формируемых в рамках программ» составляет 100% (92,9/92,9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3. «Доля расходов на содержание органов местного самоуправления муниципального образования в общей сумме расходов бюджета муниципального образования» составляет 101,8% (5,6/5,5*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.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ля размещения нормативно-правовых актов бюджетного процесс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Calibri" w:cs="Times New Roman" w:ascii="Times New Roman" w:hAnsi="Times New Roman"/>
          <w:sz w:val="28"/>
          <w:szCs w:val="28"/>
        </w:rPr>
        <w:t>, размещенных в сети интернет» составляет 100% (100/100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казатель 5. «</w:t>
      </w:r>
      <w:r>
        <w:rPr>
          <w:rFonts w:cs="Times New Roman" w:ascii="Times New Roman" w:hAnsi="Times New Roman"/>
          <w:sz w:val="28"/>
          <w:szCs w:val="28"/>
        </w:rPr>
        <w:t>Осуществление финансового контроля  учредителями за деятельностью подведомственных учреждений» составляет 100% (100/100*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казатель 6. «</w:t>
      </w:r>
      <w:r>
        <w:rPr>
          <w:rFonts w:cs="Times New Roman" w:ascii="Times New Roman" w:hAnsi="Times New Roman"/>
          <w:sz w:val="28"/>
          <w:szCs w:val="28"/>
        </w:rPr>
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 Ковардицкое» составляет 100% (100/100*100%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,5%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эффициент полноты использования средств местного бюджета на реализацию комплекс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цессных мероприятий «Обеспечение качественного управления финансам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составляет 100% (580,0/580,0*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эффициент полноты использования средств федерального бюджета на реализацию комплекс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цессных мероприятий </w:t>
      </w:r>
      <w:r>
        <w:rPr>
          <w:rFonts w:cs="Times New Roman" w:ascii="Times New Roman" w:hAnsi="Times New Roman"/>
          <w:sz w:val="28"/>
          <w:szCs w:val="28"/>
        </w:rPr>
        <w:t>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 составляет 100% (506,4/506,4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эффициент эффективности использования средств, выделяемых из местного бюджета на реализацию комплекс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цессных мероприятий «Обеспечение качественного управления финансам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составляет 100,5%(100*100,5 /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эффициент эффективности использования средств, выделяемых из федерального бюджета на реализацию комплекс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цессных мероприятий </w:t>
      </w:r>
      <w:r>
        <w:rPr>
          <w:rFonts w:cs="Times New Roman" w:ascii="Times New Roman" w:hAnsi="Times New Roman"/>
          <w:sz w:val="28"/>
          <w:szCs w:val="28"/>
        </w:rPr>
        <w:t>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 составляет 100,5% (100*100,5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ов процессных мероприятий муниципальной программы признается высокой. </w:t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9-02-01T16:30:00Z</cp:lastPrinted>
  <dcterms:modified xsi:type="dcterms:W3CDTF">2023-01-23T10:57:00Z</dcterms:modified>
  <cp:revision>173</cp:revision>
  <dc:subject/>
  <dc:title/>
</cp:coreProperties>
</file>