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Комплексное развитие сельских территорий муниципального образования Ковардицкое»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«Комплексное развитие сельских территорий муниципального образования Ковардицкое» утверждена постановлением администрации муниципального образования Ковардицкое № 539 от 15.12.2021 года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За 2022 год в программу было внесено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изменения (</w:t>
      </w:r>
      <w:r>
        <w:rPr>
          <w:i/>
          <w:sz w:val="28"/>
          <w:szCs w:val="28"/>
        </w:rPr>
        <w:t>Таблица №1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TextBody"/>
        <w:spacing w:before="120" w:after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устро</w:t>
      </w:r>
      <w:r>
        <w:rPr>
          <w:bCs/>
          <w:sz w:val="28"/>
          <w:szCs w:val="28"/>
          <w:lang w:val="ru-RU" w:eastAsia="en-US"/>
        </w:rPr>
        <w:t>ен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 w:eastAsia="en-US"/>
        </w:rPr>
        <w:t>25</w:t>
      </w:r>
      <w:r>
        <w:rPr>
          <w:bCs/>
          <w:sz w:val="28"/>
          <w:szCs w:val="28"/>
        </w:rPr>
        <w:t xml:space="preserve"> площадок накопления</w:t>
      </w:r>
      <w:r>
        <w:rPr>
          <w:bCs/>
          <w:color w:val="000000"/>
          <w:sz w:val="28"/>
          <w:szCs w:val="28"/>
        </w:rPr>
        <w:t xml:space="preserve"> твердых коммунальных отходов в населенных пунктах д. Пестенькино, д. Макаровка, с. Панфилово</w:t>
      </w:r>
      <w:r>
        <w:rPr>
          <w:bCs/>
          <w:color w:val="000000"/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</w:rPr>
        <w:t xml:space="preserve">д. Афанасово, </w:t>
      </w: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</w:rPr>
        <w:t xml:space="preserve">д. Соболево, д. Рамежки.                 </w:t>
      </w:r>
      <w:r>
        <w:rPr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униципальная программа включает в себя 1 региональный проект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01,1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1333,7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1333,7 тыс. руб.;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2024 год  – 1333,7 тыс.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31.12.2022 общий объем финансирования составил 4001,1 тыс. рублей, в том числе: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 – 1333,7 тыс. руб., в том числе областной бюджет 1267,0 тыс. рублей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 – 1333,7 тыс. руб., в том числе областной бюджет 1267,0 тыс. рублей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 – 1333,7 тыс. руб., в том числе областной бюджет 1267,0 тыс. рублей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рограммы за 2022 год составило 1333,7 тыс. руб., что составляет 100 %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признана эффективной, доработок и корректировок не требует.</w:t>
      </w:r>
    </w:p>
    <w:p>
      <w:pPr>
        <w:pStyle w:val="Style16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color w:val="000000"/>
          <w:spacing w:val="-6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- повышение уровня благоустройства сельских территорий.</w:t>
      </w:r>
    </w:p>
    <w:p>
      <w:pPr>
        <w:pStyle w:val="Style16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Комплексное развитие сельских территорий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</w:t>
      </w:r>
      <w:r>
        <w:rPr>
          <w:bCs/>
          <w:i/>
          <w:sz w:val="28"/>
          <w:szCs w:val="2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bCs/>
          <w:color w:val="000000"/>
          <w:sz w:val="28"/>
          <w:szCs w:val="28"/>
          <w:u w:val="single"/>
          <w:lang w:val="ru-RU" w:eastAsia="ru-RU"/>
        </w:rPr>
        <w:t xml:space="preserve"> 2022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7 от 09.02.2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ведомление 357а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0» января 2023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Комплексное развитие сельских территорий муниципального образования Ковардицкое»  </w:t>
      </w:r>
      <w:r>
        <w:rPr>
          <w:sz w:val="28"/>
          <w:szCs w:val="28"/>
        </w:rPr>
        <w:t>за 2022 год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 Повышение уровня комплексного обустройства населенных пунктов муниципального образования Ковардицко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сельски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ализованных проектов по благоустройству сельских территор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Комплексное развитие сельских территорий муниципального образования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троены контейнерные площадки для тко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Комплексное развитие сельских территорий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я регионального проекта «Благоустройство сельских территорий»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Количество реализованных проектов по благоустройству сельских территори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% (1/1*100%)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федерального, областного и местного бюджетов на реализацию регионального проекта «Благоустройство сельских территорий» составляет 100% (1333,7/1333,7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2208"/>
      <w:bookmarkEnd w:id="0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федерального, областного и местного бюджетов на реализацию регионального проекта «Благоустройство сельских территорий» составляет 100% (100*10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регионального проекта «Благоустройство сельских территорий»  признается высок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character" w:styleId="31">
    <w:name w:val="Основной шрифт абзаца3"/>
    <w:qFormat/>
    <w:rPr/>
  </w:style>
  <w:style w:type="character" w:styleId="Style15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7-03-22T14:21:00Z</cp:lastPrinted>
  <dcterms:modified xsi:type="dcterms:W3CDTF">2023-01-20T11:37:00Z</dcterms:modified>
  <cp:revision>150</cp:revision>
  <dc:subject/>
  <dc:title/>
</cp:coreProperties>
</file>